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eastAsia="Times New Roman" w:cs="Verdana"/>
          <w:szCs w:val="15"/>
        </w:rPr>
      </w:pPr>
      <w:r>
        <w:rPr>
          <w:rFonts w:eastAsia="Times New Roman"/>
          <w:szCs w:val="15"/>
        </w:rPr>
        <w:t xml:space="preserve">﻿ </w:t>
      </w:r>
    </w:p>
    <w:tbl>
      <w:tblPr>
        <w:tblW w:w="86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75" w:type="dxa"/>
        </w:tblCellMar>
      </w:tblPr>
      <w:tblGrid>
        <w:gridCol w:w="8669"/>
      </w:tblGrid>
      <w:tr>
        <w:trPr>
          <w:trHeight w:val="420" w:hRule="atLeast"/>
        </w:trPr>
        <w:tc>
          <w:tcPr>
            <w:tcW w:w="8669" w:type="dxa"/>
            <w:tcBorders>
              <w:top w:val="threeDEmboss" w:sz="6" w:space="0" w:color="999999"/>
              <w:left w:val="threeDEmboss" w:sz="6" w:space="0" w:color="999999"/>
              <w:right w:val="threeDEmboss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Cs w:val="15"/>
              </w:rPr>
            </w:pPr>
            <w:r>
              <w:rPr>
                <w:rFonts w:eastAsia="Times New Roman"/>
                <w:szCs w:val="15"/>
                <w:lang w:val="en-US" w:eastAsia="en-US"/>
              </w:rPr>
              <w:drawing>
                <wp:inline distT="0" distB="0" distL="0" distR="0">
                  <wp:extent cx="762000" cy="2438400"/>
                  <wp:effectExtent l="0" t="0" r="0" b="0"/>
                  <wp:docPr id="1" name="7776_brasa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7776_brasa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Cs w:val="15"/>
              </w:rPr>
              <w:br/>
            </w:r>
            <w:r>
              <w:rPr>
                <w:rFonts w:eastAsia="Times New Roman"/>
                <w:b/>
                <w:bCs/>
                <w:sz w:val="18"/>
                <w:szCs w:val="18"/>
              </w:rPr>
              <w:t>Seção de Legislação do Município de Portão / RS</w:t>
            </w:r>
          </w:p>
        </w:tc>
      </w:tr>
      <w:tr>
        <w:trPr/>
        <w:tc>
          <w:tcPr>
            <w:tcW w:w="8669" w:type="dxa"/>
            <w:tcBorders/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</w:rPr>
              <w:t xml:space="preserve">LEI ORGÂNICA MUNICIPAL, DE 31/12/2000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br/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Promulgada em dezembro de 2000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PREÂMBULO</w:t>
              <w:br/>
              <w:br/>
              <w:t xml:space="preserve">Nós, representantes do povo do Município de Portão, respeitando os preceitos da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Constituição da República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Federativa do Brasil, promulgamos, sob a proteção de Deus, a presente Lei Orgânica, que constitui a Lei Fundamental do Município de Portão, com o objetivo de organizar o exercício do poder e fortalecer as instituições democráticas e os direitos da pessoa humana.</w:t>
            </w:r>
          </w:p>
          <w:p>
            <w:pPr>
              <w:pStyle w:val="Normal"/>
              <w:shd w:fill="F2F2F2" w:val="clear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bookmarkStart w:id="0" w:name="a1"/>
            <w:bookmarkEnd w:id="0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TÍTULO I - DISPOSIÇÕES PRELIMINARES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br/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1º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 Município de Portão, parte integrante da República Federativa do Brasil e do Rio Grande do Sul, exercendo a competência e a autonomia política, legislativa, administrativa e financeira, asseguradas pela </w:t>
            </w:r>
            <w:hyperlink r:id="rId4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Constituição da República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>, organiza-se nos termos desta Lei.</w:t>
              <w:br/>
              <w:br/>
            </w:r>
            <w:bookmarkStart w:id="1" w:name="a2"/>
            <w:bookmarkEnd w:id="1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2º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São símbolos do Município a bandeira, o brasão e o hino.</w:t>
              <w:br/>
              <w:br/>
            </w:r>
            <w:bookmarkStart w:id="2" w:name="a3"/>
            <w:bookmarkEnd w:id="2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3º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É mantido o atual território do município, cujos limites só podem ser alterados nos termos da Legislação Estadual.</w:t>
            </w:r>
            <w:bookmarkStart w:id="3" w:name="a4"/>
            <w:bookmarkEnd w:id="3"/>
          </w:p>
          <w:p>
            <w:pPr>
              <w:pStyle w:val="Normal"/>
              <w:shd w:fill="F2F2F2" w:val="clear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TÍTULO II - DO PODER MUNICIPAL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br/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4º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 Poder Municipal pertence ao povo, que o exerce através de representantes eleitos para o Legislativo e Executivo, ou, diretamente, conforme estabelecido por Lei.</w:t>
              <w:br/>
              <w:br/>
            </w:r>
            <w:bookmarkStart w:id="4" w:name="a5"/>
            <w:bookmarkEnd w:id="4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5º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s Poderes Legislativo e Executivo são independentes e harmônicos, vedada a delegação de poderes entre si.</w:t>
              <w:br/>
              <w:br/>
            </w:r>
            <w:bookmarkStart w:id="5" w:name="a6"/>
            <w:bookmarkEnd w:id="5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6º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É dever do Poder Municipal, em cooperação com os outros Municípios, com o Estado e com a União, assegurar a todos o exercício dos direitos individuais, coletivos, difusos e sociais estabelecido pela </w:t>
            </w:r>
            <w:hyperlink r:id="rId5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Constituição Federal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>.</w:t>
              <w:br/>
              <w:br/>
            </w:r>
            <w:bookmarkStart w:id="6" w:name="a6A"/>
            <w:bookmarkEnd w:id="6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6º-A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 publicação de leis e atos municipais, salvo se houver imprensa oficial do Município, será feita em órgão da imprensa local ou regional, ou por afixação na sede da Prefeitura ou da Câmara Municipal, conforme a hipótese. </w:t>
            </w:r>
            <w:r>
              <w:rPr>
                <w:rFonts w:eastAsia="Times New Roman" w:cs="Arial" w:ascii="Arial" w:hAnsi="Arial"/>
                <w:b/>
                <w:bCs/>
                <w:color w:val="008000"/>
                <w:sz w:val="18"/>
                <w:szCs w:val="18"/>
              </w:rPr>
              <w:t>(AC)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  <w:t xml:space="preserve">(artigo acrescentado pela </w:t>
            </w:r>
            <w:hyperlink r:id="rId6">
              <w:r>
                <w:rPr>
                  <w:rStyle w:val="InternetLink"/>
                  <w:rFonts w:eastAsia="Times New Roman" w:cs="Arial" w:ascii="Arial" w:hAnsi="Arial"/>
                  <w:i/>
                  <w:iCs/>
                  <w:sz w:val="18"/>
                  <w:szCs w:val="18"/>
                </w:rPr>
                <w:t>Emenda à Lei Orgânica nº 003</w:t>
              </w:r>
            </w:hyperlink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  <w:t>, de 25.04.2012)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§ 1º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 publicação de atos não normativos, pela imprensa, poderá ser resumida.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§ 2º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s atos de efeitos externos só produzirão efeitos após sua publicação.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§ 3º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 escolha do órgão de imprensa para divulgação das leis e atos municipais deverá ser feita por licitação em que se levarão em conta não só condições de preço, como as circunstâncias de freqüência, horário, tiragem e distribuição.</w:t>
            </w:r>
            <w:bookmarkStart w:id="7" w:name="a7"/>
            <w:bookmarkEnd w:id="7"/>
          </w:p>
          <w:p>
            <w:pPr>
              <w:pStyle w:val="Normal"/>
              <w:shd w:fill="F2F2F2" w:val="clear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TÍTULO III - DA ORGANIZAÇÃO DOS PODERES</w:t>
              <w:br/>
              <w:t>CAPÍTULO I - DO PODER LEGISLATIVO</w:t>
              <w:br/>
              <w:t>Seção I - Da Câmara de Vereadores</w:t>
            </w:r>
          </w:p>
          <w:p>
            <w:pPr>
              <w:pStyle w:val="Normal"/>
              <w:spacing w:before="0" w:after="24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br/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7º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 Poder Legislativo é exercido pela Câmara de Vereadores, composta por 11 (onze) membros, eleitos dentre os cidadãos maiores de 18 (dezoito) anos e no exercício dos seus direitos políticos. </w:t>
            </w: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</w:rPr>
              <w:t>(NR)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  <w:t xml:space="preserve">(redação estabelecida pelo </w:t>
            </w:r>
            <w:r>
              <w:fldChar w:fldCharType="begin"/>
            </w:r>
            <w:r>
              <w:rPr>
                <w:rStyle w:val="InternetLink"/>
                <w:sz w:val="18"/>
                <w:i/>
                <w:szCs w:val="18"/>
                <w:iCs/>
                <w:rFonts w:eastAsia="Times New Roman" w:cs="Arial" w:ascii="Arial" w:hAnsi="Arial"/>
              </w:rPr>
              <w:instrText xml:space="preserve"> HYPERLINK "../in/visualizarDiploma.php%3FcdMunicipio=7776&amp;cdDiploma=20110001" \l "a1"</w:instrText>
            </w:r>
            <w:r>
              <w:rPr>
                <w:rStyle w:val="InternetLink"/>
                <w:sz w:val="18"/>
                <w:i/>
                <w:szCs w:val="18"/>
                <w:iCs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i/>
                <w:iCs/>
                <w:sz w:val="18"/>
                <w:szCs w:val="18"/>
              </w:rPr>
              <w:t>art. 1º da Emenda à Lei Orgânica nº 001</w:t>
            </w:r>
            <w:r>
              <w:rPr>
                <w:rStyle w:val="InternetLink"/>
                <w:sz w:val="18"/>
                <w:i/>
                <w:szCs w:val="18"/>
                <w:iCs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  <w:t>, de 06.07.2011)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808080"/>
                <w:sz w:val="16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808080"/>
                <w:sz w:val="16"/>
              </w:rPr>
              <w:t>Art. 7º</w:t>
            </w:r>
            <w:r>
              <w:rPr>
                <w:rFonts w:eastAsia="Times New Roman" w:cs="Arial" w:ascii="Arial" w:hAnsi="Arial"/>
                <w:strike/>
                <w:color w:val="808080"/>
                <w:sz w:val="16"/>
              </w:rPr>
              <w:t xml:space="preserve"> O Poder Legislativo é exercido pela Câmara de Vereadores, composta de 9 (nove) membros, eleitos dentre cidadão maiores de 18 (dezoito) anos e no exercício dos direitos políticos. </w:t>
            </w:r>
            <w:r>
              <w:rPr>
                <w:rFonts w:eastAsia="Times New Roman" w:cs="Arial" w:ascii="Arial" w:hAnsi="Arial"/>
                <w:i/>
                <w:iCs/>
                <w:color w:val="808080"/>
                <w:sz w:val="16"/>
              </w:rPr>
              <w:t>(redação original)</w:t>
            </w:r>
          </w:p>
          <w:p>
            <w:pPr>
              <w:pStyle w:val="Normal"/>
              <w:spacing w:before="0" w:after="240"/>
              <w:rPr/>
            </w:pPr>
            <w:bookmarkStart w:id="8" w:name="a8"/>
            <w:bookmarkEnd w:id="8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8º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Cabe à Câmara, com sanção do Prefeito, dispor sobre as matérias de competência do Município, especialmente: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legislar sobre assuntos de interesse local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suplementar a legislação estadual e federal, no que couber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legislar sobre tributos municipais, bem como autorizar qualquer renúncia de</w:t>
              <w:br/>
              <w:t>receita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V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votar as leis orçamentárias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V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utorizar a abertura de créditos suplementares e especiais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V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utorizar a concessão de auxílios e subvenções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V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utorizar a concessão de serviços públicos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VI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utorizar a concessão de direito real de uso de bens municipais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X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utorizar a concessão administrativa de uso de bens municipais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X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utorizar a alienação de bens imóveis municipais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X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utorizar a aquisição de bens imóveis, salvo quando se tratar de doação sem encargo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X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criar, alterar ou extinguir cargos, funções e empregos públicos e fixar a remuneração da administração direta e indireta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XI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provar o Plano Diretor, a legislação de controle de uso, de parcelamento e de ocupação do solo urbano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XIV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strike/>
                <w:sz w:val="18"/>
                <w:szCs w:val="18"/>
              </w:rPr>
              <w:t>autorizar convênios e consórcios;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CC"/>
                <w:sz w:val="18"/>
                <w:szCs w:val="18"/>
              </w:rPr>
              <w:t>(Inconstitucional)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  <w:t xml:space="preserve">(Este inciso teve sua inconstitucionalidade arguida na </w:t>
            </w:r>
            <w:hyperlink r:id="rId7">
              <w:r>
                <w:rPr>
                  <w:rStyle w:val="InternetLink"/>
                  <w:rFonts w:eastAsia="Times New Roman" w:cs="Arial" w:ascii="Arial" w:hAnsi="Arial"/>
                  <w:i/>
                  <w:iCs/>
                  <w:sz w:val="18"/>
                  <w:szCs w:val="18"/>
                </w:rPr>
                <w:t>ADIN nº 70021581087</w:t>
              </w:r>
            </w:hyperlink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  <w:t>. Através do Tribunal de Justiça do Estado do Rio Grande do Sul, julgou-se procedente a ação)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XV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criar, estruturar e atribuir funções às Secretarias e às entidades da Administração Pública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XV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utorizar a alteração de denominação de próprios, vias e logradouros</w:t>
              <w:br/>
              <w:t>públicos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XV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delimitar o perímetro urbano e o de expansão urbana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XVI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provar o Código de Obras e Edificações.</w:t>
              <w:br/>
              <w:br/>
            </w:r>
            <w:bookmarkStart w:id="9" w:name="a9"/>
            <w:bookmarkEnd w:id="9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9º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Compete privativamente a Câmara de Vereadores: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eleger sua Mesa, bem como destituí-la, na forma regimental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elaborar seu Regimento Interno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dispor sobre seu funcionamento, organização, cargos, funções e empregos de seus serviços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V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dar posse ao Prefeito e Vice - Prefeito, conhecer de sua renúncia e afastá-los, definitivamente, do exercício do cargo, nos termos da lei aplicável ao fato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V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conceder licença, para afastamento, ao Prefeito, ao Vice - Prefeito e aos Vereadores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V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utorizar o Prefeito a se ausentar do Município por mais de 15 (quinze)</w:t>
              <w:br/>
              <w:t>dias consecutivos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V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criar comissões especiais de inquéritos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VI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convocar os Secretários Municipais ou responsáveis pela Administração Direta e Indireta, para prestar informações sobre matéria de sua competência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X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tomar e julgar as contas do Prefeito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X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zelar pela preservação de sua competência legislativa, sustando os atos normativos do Executivo que exorbitem de seu poder regulamentar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X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fiscalizar e controlar diretamente os atos do Poder Executivo, incluídos os da Administração Indireta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X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conceder título de cidadão honorário ou qualquer outra honraria e homenagem a pessoa que reconhecidamente tenha prestado serviço ao Município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XI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criar, organizar e disciplinar o funcionamento das Comissões da Câmara</w:t>
              <w:br/>
              <w:t>Municipal.</w:t>
            </w:r>
            <w:bookmarkStart w:id="10" w:name="a10"/>
            <w:bookmarkEnd w:id="10"/>
          </w:p>
          <w:p>
            <w:pPr>
              <w:pStyle w:val="Normal"/>
              <w:shd w:fill="F2F2F2" w:val="clear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SEÇÃO II - DOS VEREADORES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br/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10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s Vereadores gozam de inviolabilidade por suas opiniões, palavras e votos no exercício do mandato, na circunscrição do Município.</w:t>
              <w:br/>
              <w:br/>
            </w:r>
            <w:bookmarkStart w:id="11" w:name="a11"/>
            <w:bookmarkEnd w:id="11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11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plicam-se aos Vereadores os casos de incompatibilidades e de perda de mandato, no que couber, os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rFonts w:eastAsia="Times New Roman" w:cs="Arial" w:ascii="Arial" w:hAnsi="Arial"/>
              </w:rPr>
              <w:instrText xml:space="preserve"> HYPERLINK "http://www.planalto.gov.br/ccivil_03/Constituicao/Constituicao.htm" \l "art54"</w:instrText>
            </w:r>
            <w:r>
              <w:rPr>
                <w:rStyle w:val="InternetLink"/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  <w:szCs w:val="18"/>
              </w:rPr>
              <w:t>artigos 54 e 55 da Constituição Federal</w:t>
            </w:r>
            <w:r>
              <w:rPr>
                <w:rStyle w:val="InternetLink"/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.</w:t>
              <w:br/>
              <w:br/>
            </w:r>
            <w:bookmarkStart w:id="12" w:name="a12"/>
            <w:bookmarkEnd w:id="12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12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 vereador poderá licenciar-se: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por motivo de doença devidamente comprovada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em face de licença gestante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para desempenhar missões temporárias de interesse do Município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Parágrafo único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Para fins de remuneração considerar-se-á como em exercício o Vereador:</w:t>
              <w:br/>
              <w:t>   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licenciado nos termos dos incisos I ou II do </w:t>
            </w: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  <w:t>caput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deste artigo;</w:t>
              <w:br/>
              <w:t>   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licenciado na forma do inciso III, se a missão decorrer de expressa designação da Câmara ou tiver sido previamente aprovada pelo Plenário.</w:t>
              <w:br/>
              <w:br/>
            </w:r>
            <w:bookmarkStart w:id="13" w:name="a13"/>
            <w:bookmarkEnd w:id="13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13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No caso de vaga ou de licença de vereador superior a 30 (trinta) dias, o Presidente da Câmara convocará imediatamente o suplente.</w:t>
            </w:r>
            <w:bookmarkStart w:id="14" w:name="a14"/>
            <w:bookmarkEnd w:id="14"/>
          </w:p>
          <w:p>
            <w:pPr>
              <w:pStyle w:val="Normal"/>
              <w:shd w:fill="F2F2F2" w:val="clear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Seção III - Da Mesa da Câmara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br/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14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Imediatamente, após a posse, os vereadores reunir-se-ão sob a presidência do mais votado dos presentes e, havendo maioria absoluta dos membros da Câmara, elegerão os componentes da Mesa, que ficarão automaticamente empossados.</w:t>
              <w:br/>
              <w:br/>
            </w:r>
            <w:bookmarkStart w:id="15" w:name="a15"/>
            <w:bookmarkEnd w:id="15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15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 eleição para renovação da Mesa realizar-se-á, anualmente, na 2ª Sessão Ordinária, do mês de dezembro.</w:t>
              <w:br/>
              <w:br/>
            </w:r>
            <w:bookmarkStart w:id="16" w:name="a16"/>
            <w:bookmarkEnd w:id="16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16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 Regimento Interno disporá sobre a composição e atribuição dos membros da Mesa.</w:t>
              <w:br/>
              <w:br/>
            </w:r>
            <w:bookmarkStart w:id="17" w:name="a17"/>
            <w:bookmarkEnd w:id="17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17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 mandato da Mesa será de um (1) ano.</w:t>
            </w:r>
            <w:bookmarkStart w:id="18" w:name="a18"/>
            <w:bookmarkEnd w:id="18"/>
          </w:p>
          <w:p>
            <w:pPr>
              <w:pStyle w:val="Normal"/>
              <w:shd w:fill="F2F2F2" w:val="clear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Seção IV - Das Sessões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br/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18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 Câmara de Vereadores reunir-se-á anualmente em sua sede, em sessão legislativa ordinária, de 1º de Janeiro a 15 de Janeiro, de 1º de Março a 15 de Julho e de 1º de agosto a 31 de Dezembro, ficando em recesso os demais períodos.</w:t>
              <w:br/>
              <w:br/>
            </w:r>
            <w:bookmarkStart w:id="19" w:name="a19"/>
            <w:bookmarkEnd w:id="19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19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 sessão legislativa não será interrompida sem a aprovação dos projetos de lei de diretrizes orçamentárias e do orçamento.</w:t>
              <w:br/>
              <w:br/>
            </w:r>
            <w:bookmarkStart w:id="20" w:name="a20"/>
            <w:bookmarkEnd w:id="20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20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 Câmara se reunirá em sessão ordinárias, extraordinárias ou solenes, conforme dispuser seu Regimento Interno.</w:t>
              <w:br/>
              <w:br/>
            </w:r>
            <w:bookmarkStart w:id="21" w:name="a21"/>
            <w:bookmarkEnd w:id="21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21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s sessões extraordinárias serão convocadas, na forma regimental, no período de recesso, pelo Prefeito ou pela maioria absoluta dos Vereadores.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Parágrafo único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Durante a sessão legislativa, extraordinária, a Câmara deliberará exclusivamente sobre a matéria para a qual foi convocada.</w:t>
            </w:r>
            <w:bookmarkStart w:id="22" w:name="a22"/>
            <w:bookmarkEnd w:id="22"/>
          </w:p>
          <w:p>
            <w:pPr>
              <w:pStyle w:val="Normal"/>
              <w:shd w:fill="F2F2F2" w:val="clear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Seção V - Das Comissões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br/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22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 Câmara terá comissões permanentes e temporárias, constituídas na forma e com atribuições previstas no Regimento Interno ou no ato de que resultar a sua criação.</w:t>
              <w:br/>
              <w:br/>
            </w:r>
            <w:bookmarkStart w:id="23" w:name="a23"/>
            <w:bookmarkEnd w:id="23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23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Em cada comissão será assegurada, tanto quanto possível, a representação proporcional dos partidos que participam da Câmara.</w:t>
              <w:br/>
              <w:br/>
            </w:r>
            <w:bookmarkStart w:id="24" w:name="a24"/>
            <w:bookmarkEnd w:id="24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24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s Comissões Especiais de Inquérito terão poderes de investigação próprios da autoridade judicial, além de outros previstos no Regimento Interno, em matéria de interesse do Município, e serão criadas pela Câmara, mediante requerimento de 1/3 (um terço) de seus membros, para apuração de fato determinado, em prazo certo, adequadas à consecução de seus fins, sendo suas conclusões, se for o caso, encaminhadas ao Ministério Público, para que promova a responsabilidade civil ou criminal dos infratores.</w:t>
            </w:r>
            <w:bookmarkStart w:id="25" w:name="a25"/>
            <w:bookmarkEnd w:id="25"/>
          </w:p>
          <w:p>
            <w:pPr>
              <w:pStyle w:val="Normal"/>
              <w:shd w:fill="F2F2F2" w:val="clear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Seção VI - Do Processo Legislativo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br/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25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 processo legislativo compreende a elaboração de: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emendas à lei orgânica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leis complementares à lei orgânica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leis ordinárias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V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decretos legislativos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V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resoluções.</w:t>
              <w:br/>
              <w:br/>
            </w:r>
            <w:bookmarkStart w:id="26" w:name="a26"/>
            <w:bookmarkEnd w:id="26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26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 Lei Orgânica poderá ser emendada mediante proposta: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de 1/3 (um terço ), no mínimo, dos membros da Câmara de Vereadores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do Prefeito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de cidadãos, mediante iniciativa popular assinada por, no mínimo, 5%(cinco por cento) dos eleitores do município.</w:t>
              <w:br/>
              <w:br/>
            </w:r>
            <w:bookmarkStart w:id="27" w:name="a27"/>
            <w:bookmarkEnd w:id="27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27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 proposta será discutida e votada em 2 (dois) turnos, considerando-se aprovada quando obtiver, em ambas as votações, o voto favorável de 2/3 dos membros da Câmara de Vereadores.</w:t>
              <w:br/>
              <w:br/>
            </w:r>
            <w:bookmarkStart w:id="28" w:name="a28"/>
            <w:bookmarkEnd w:id="28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28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 emenda aprovada será promulgada pela Mesa da Câmara de Vereadores, com o respectivo número de ordem.</w:t>
              <w:br/>
              <w:br/>
            </w:r>
            <w:bookmarkStart w:id="29" w:name="a29"/>
            <w:bookmarkEnd w:id="29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29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 iniciativa das leis cabe a qualquer membro ou Comissão Permanente da Câmara de Vereadores, ao Prefeito e aos cidadãos.</w:t>
              <w:br/>
              <w:br/>
            </w:r>
            <w:bookmarkStart w:id="30" w:name="a30"/>
            <w:bookmarkEnd w:id="30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30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 iniciativa dos cidadãos será exercida através da apresentação de propostas de emenda à Lei Orgânica e de leis de interesse do Município, necessária a manifestação de, pelo menos 5% (cinco por cento) do eleitorado.</w:t>
              <w:br/>
              <w:br/>
            </w:r>
            <w:bookmarkStart w:id="31" w:name="a31"/>
            <w:bookmarkEnd w:id="31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31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São de iniciativa privada do Prefeito as leis que disponham sobre: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criação, extinção ou transformação de cargos, funções ou empregos públicos na administração direta ou indireta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fixação ou aumento de remuneração de servidores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regime jurídico, provimento de cargos, estabilidade e aposentadoria de servidores públicos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V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rganização administrativa, serviços públicos e matéria orçamentária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V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desafetação, aquisição, alienação e concessão de bens imóveis do</w:t>
              <w:br/>
              <w:t>Município.</w:t>
              <w:br/>
              <w:br/>
            </w:r>
            <w:bookmarkStart w:id="32" w:name="a32"/>
            <w:bookmarkEnd w:id="32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32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Compete exclusivamente à Câmara de Vereadores a iniciativa das leis que disponham sobre sua organização interna.</w:t>
              <w:br/>
              <w:br/>
            </w:r>
            <w:bookmarkStart w:id="33" w:name="a33"/>
            <w:bookmarkEnd w:id="33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33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 Prefeito poderá solicitar que os projetos de sua iniciativa tramitem em regime de urgência.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§ 1º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Se a Câmara de Vereadores não deliberar em até 30 (trinta) dias, o projeto será incluído na ordem do dia, sobrestando - se a deliberação quanto aos demais assuntos, até que se ultime a votação.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§ 2º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s prazos do parágrafo anterior não correm nos períodos de recesso.</w:t>
              <w:br/>
              <w:br/>
            </w:r>
            <w:bookmarkStart w:id="34" w:name="a34"/>
            <w:bookmarkEnd w:id="34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34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 Regimento Interno da Câmara de Vereadores disporá sobre decreto legislativo e resolução.</w:t>
              <w:br/>
              <w:br/>
            </w:r>
            <w:bookmarkStart w:id="35" w:name="a35"/>
            <w:bookmarkEnd w:id="35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35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 discussão e votação da matéria constante na Ordem do Dia só poderá ser efetuada com a presença da maioria absoluta dos membros da Câmara.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§ 1º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 aprovação da matéria em discussão, salvo as exceções previstas nesta Lei Orgânica, dependerá do voto favorável da maioria dos vereadores presentes à sessão.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§ 2º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Dependerão do voto favorável da maioria absoluta dos membros da Câmara a aprovação e as alterações das seguintes matérias:</w:t>
              <w:br/>
              <w:t>   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Código de Obras;</w:t>
              <w:br/>
              <w:t>   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Código de Posturas;</w:t>
              <w:br/>
              <w:t>   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Código Tributário;</w:t>
              <w:br/>
              <w:t>   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V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Lei do Plano Diretor;</w:t>
              <w:br/>
              <w:t>   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V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Estatuto dos Servidores Públicos;</w:t>
              <w:br/>
              <w:t>   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V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Rejeição de veto.</w:t>
              <w:br/>
              <w:br/>
            </w:r>
            <w:bookmarkStart w:id="36" w:name="a36"/>
            <w:bookmarkEnd w:id="36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36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provado o projeto de lei, na forma regimental, será enviado ao Prefeito que, aquiescendo, o sancionará e promulgará.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§ 1º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Se o Prefeito julgar o projeto, no todo ou em parte, inconstitucional ou contrário ao interesse público, veta-lo-á total ou parcialmente, no prazo de 15 (quinze) dias úteis contados da data do recebimento, comunicando ao Presidente da Câmara as razões do veto.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§ 2º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Esgotado o prazo, referido no parágrafo anterior, o veto será incluído na ordem do dia da sessão imediata, sobrestadas as demais proposições, até sua votação final, a Câmara deliberará sobre o veto, em um único turno de votação e discussão, no prazo de 30 (trinta) dias de seu recebimento, só podendo ser rejeitado pelo voto da maioria absoluta dos Vereadores.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§ 3º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Se o veto for mantido, será o projeto enviado ao Prefeito para, em 48 (quarenta e oito) horas, promulga-lo.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§ 4º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Decorrido o prazo de 15 (quinze) dias, sem a sanção do Prefeito, observar-se-á o disposto no (§5º) deste artigo.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§ 5º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Se a lei não for promulgada pelo Prefeito, nos casos dos parágrafos 3º e 4º, o Presidente da Câmara a promulgará e, se este não o fizer em igual prazo, caberá aos demais membros da Mesa nas mesmas condições fazê-lo, observada a precedência dos cargos.</w:t>
              <w:br/>
              <w:br/>
            </w:r>
            <w:bookmarkStart w:id="37" w:name="a37"/>
            <w:bookmarkEnd w:id="37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37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 projeto de lei que receber parecer contrário, quanto ao mérito, da Comissão Geral de Pareceres, será tido como rejeitado, salvo com recurso ao Plenário, na forma do Regimento Interno.</w:t>
              <w:br/>
              <w:br/>
            </w:r>
            <w:bookmarkStart w:id="38" w:name="a38"/>
            <w:bookmarkEnd w:id="38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38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s projetos de lei do Plano Plurianual, das Diretrizes Orçamentárias e do orçamento anual serão enviados pelo Prefeito Municipal à Câmara de Vereadores, nos termos da lei e nos seguintes prazos: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Plano Plurianual: até 15 de junho; </w:t>
            </w: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</w:rPr>
              <w:t>(NR)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  <w:t xml:space="preserve">(redação estabelecida pela </w:t>
            </w:r>
            <w:hyperlink r:id="rId8">
              <w:r>
                <w:rPr>
                  <w:rStyle w:val="InternetLink"/>
                  <w:rFonts w:eastAsia="Times New Roman" w:cs="Arial" w:ascii="Arial" w:hAnsi="Arial"/>
                  <w:i/>
                  <w:iCs/>
                  <w:sz w:val="18"/>
                  <w:szCs w:val="18"/>
                </w:rPr>
                <w:t>Emenda à Lei Orgânica nº 001</w:t>
              </w:r>
            </w:hyperlink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  <w:t>, de 01.05.2013)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Diretrizes Orçamentárias: até 1º de agosto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rçamento Anual: até 31 de outubro.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Parágrafo único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 Câmara de Vereadores deliberará sobre os projetos mencionados nos seguintes prazos:</w:t>
              <w:br/>
              <w:t>   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Plano Plurianual: até 30 de julho </w:t>
            </w: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</w:rPr>
              <w:t>(NR)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  <w:t xml:space="preserve">(redação estabelecida pela </w:t>
            </w:r>
            <w:hyperlink r:id="rId9">
              <w:r>
                <w:rPr>
                  <w:rStyle w:val="InternetLink"/>
                  <w:rFonts w:eastAsia="Times New Roman" w:cs="Arial" w:ascii="Arial" w:hAnsi="Arial"/>
                  <w:i/>
                  <w:iCs/>
                  <w:sz w:val="18"/>
                  <w:szCs w:val="18"/>
                </w:rPr>
                <w:t>Emenda à Lei Orgânica nº 001</w:t>
              </w:r>
            </w:hyperlink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  <w:t>, de 01.05.2013)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br/>
              <w:t>   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Diretrizes Orçamentárias: até 15 de setembro;</w:t>
              <w:br/>
              <w:t>   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rçamento Anual: até 15 de dezembro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808080"/>
                <w:sz w:val="16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808080"/>
                <w:sz w:val="16"/>
              </w:rPr>
              <w:t>Art. 38.</w:t>
            </w:r>
            <w:r>
              <w:rPr>
                <w:rFonts w:eastAsia="Times New Roman" w:cs="Arial" w:ascii="Arial" w:hAnsi="Arial"/>
                <w:strike/>
                <w:color w:val="808080"/>
                <w:sz w:val="16"/>
              </w:rPr>
              <w:t xml:space="preserve"> (...)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trike/>
                <w:color w:val="808080"/>
                <w:sz w:val="16"/>
              </w:rPr>
              <w:t>I -</w:t>
            </w:r>
            <w:r>
              <w:rPr>
                <w:rFonts w:eastAsia="Times New Roman" w:cs="Arial" w:ascii="Arial" w:hAnsi="Arial"/>
                <w:strike/>
                <w:color w:val="808080"/>
                <w:sz w:val="16"/>
              </w:rPr>
              <w:t xml:space="preserve"> Plano Plurianual: até 15 de maio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trike/>
                <w:color w:val="808080"/>
                <w:sz w:val="16"/>
              </w:rPr>
              <w:t>Parágrafo único.</w:t>
            </w:r>
            <w:r>
              <w:rPr>
                <w:rFonts w:eastAsia="Times New Roman" w:cs="Arial" w:ascii="Arial" w:hAnsi="Arial"/>
                <w:strike/>
                <w:color w:val="808080"/>
                <w:sz w:val="16"/>
              </w:rPr>
              <w:t xml:space="preserve"> (...)</w:t>
              <w:br/>
              <w:t>      </w:t>
            </w:r>
            <w:r>
              <w:rPr>
                <w:rFonts w:eastAsia="Times New Roman" w:cs="Arial" w:ascii="Arial" w:hAnsi="Arial"/>
                <w:b/>
                <w:bCs/>
                <w:strike/>
                <w:color w:val="808080"/>
                <w:sz w:val="16"/>
              </w:rPr>
              <w:t>I -</w:t>
            </w:r>
            <w:r>
              <w:rPr>
                <w:rFonts w:eastAsia="Times New Roman" w:cs="Arial" w:ascii="Arial" w:hAnsi="Arial"/>
                <w:strike/>
                <w:color w:val="808080"/>
                <w:sz w:val="16"/>
              </w:rPr>
              <w:t xml:space="preserve"> Plano Plurianual: até 30 de junho;</w:t>
            </w:r>
            <w:r>
              <w:rPr>
                <w:rFonts w:eastAsia="Times New Roman" w:cs="Arial" w:ascii="Arial" w:hAnsi="Arial"/>
                <w:color w:val="808080"/>
                <w:sz w:val="16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color w:val="808080"/>
                <w:sz w:val="16"/>
              </w:rPr>
              <w:t>(redação original)</w:t>
            </w:r>
          </w:p>
          <w:p>
            <w:pPr>
              <w:pStyle w:val="Normal"/>
              <w:spacing w:before="0" w:after="240"/>
              <w:rPr/>
            </w:pPr>
            <w:bookmarkStart w:id="39" w:name="a39"/>
            <w:bookmarkEnd w:id="39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39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 Regimento Interno da Câmara de Vereadores disporá sobre: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indicações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requerimentos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proposições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V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pedido de informações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V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moções.</w:t>
            </w:r>
            <w:bookmarkStart w:id="40" w:name="a40"/>
            <w:bookmarkEnd w:id="40"/>
          </w:p>
          <w:p>
            <w:pPr>
              <w:pStyle w:val="Normal"/>
              <w:shd w:fill="F2F2F2" w:val="clear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CAPÍTULO II - DO PODER EXECUTIVO</w:t>
              <w:br/>
              <w:t>Seção I - Do Prefeito e do Vice-Prefeito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br/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40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 Poder executivo é exercido pelo Prefeito, auxiliado pelos Secretários Municipais.</w:t>
              <w:br/>
              <w:br/>
            </w:r>
            <w:bookmarkStart w:id="41" w:name="a41"/>
            <w:bookmarkEnd w:id="41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41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 Prefeito e Vice-Prefeito tomarão posse e assumirão o exercício na sessão solene de instalação da Câmara de Vereadores, no dia 1º de Janeiro do ano subseqüente à eleição e prestarão compromisso de cumprir com a </w:t>
            </w:r>
            <w:hyperlink r:id="rId10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Constituição Federal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, </w:t>
            </w:r>
            <w:hyperlink r:id="rId11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Estadual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e Lei Orgânica Municipal e a legislação em vigor.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Parágrafo único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Se decorridos dez (10) dias da data fixada para a posse, O Prefeito e Vice-Prefeito, salvo motivo de força maior, não tiver assumido o cargo, este será declarado vago.</w:t>
              <w:br/>
              <w:br/>
            </w:r>
            <w:bookmarkStart w:id="42" w:name="a42"/>
            <w:bookmarkEnd w:id="42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42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 Vice-Prefeito substitui o Prefeito em caso de impedimento e o sucede em caso de vaga ocorrida após a diplomação.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Parágrafo único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Cabe ao Vice-Prefeito, além de substituir o Prefeito em seus impedimentos e sucedê-lo em caso de vaga, cumprir missões para as quais for especialmente designado, bem como: </w:t>
            </w:r>
            <w:r>
              <w:rPr>
                <w:rFonts w:eastAsia="Times New Roman" w:cs="Arial" w:ascii="Arial" w:hAnsi="Arial"/>
                <w:b/>
                <w:bCs/>
                <w:color w:val="008000"/>
                <w:sz w:val="18"/>
                <w:szCs w:val="18"/>
              </w:rPr>
              <w:t>(AC)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  <w:t xml:space="preserve">(artigo acrescentado pela </w:t>
            </w:r>
            <w:hyperlink r:id="rId12">
              <w:r>
                <w:rPr>
                  <w:rStyle w:val="InternetLink"/>
                  <w:rFonts w:eastAsia="Times New Roman" w:cs="Arial" w:ascii="Arial" w:hAnsi="Arial"/>
                  <w:i/>
                  <w:iCs/>
                  <w:sz w:val="18"/>
                  <w:szCs w:val="18"/>
                </w:rPr>
                <w:t>Emenda à Lei Orgânica nº 001</w:t>
              </w:r>
            </w:hyperlink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  <w:t>, de 19.08.2005)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  <w:br/>
              <w:t>   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exercer a função de ouvidoria, reportando-se ao Prefeito e órgãos competentes;</w:t>
              <w:br/>
              <w:t>   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rganizar os gestores do Município junto às empresas contratadas, juntamente com cada secretário, a que o objeto do contrato for pertinente;</w:t>
              <w:br/>
              <w:t>   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representar o Prefeito Municipal na assinatura de convênios e congêneres, através de delegação expressa;</w:t>
              <w:br/>
              <w:t>   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V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promover as reuniões e consultas a segmentos da comunidade, sempre que requerido em lei, como, no caso das leis do plano plurianual, de diretrizes orçamentárias e orçamentária anual;</w:t>
              <w:br/>
              <w:t>   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V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utras atribuições afins.</w:t>
              <w:br/>
              <w:br/>
            </w:r>
            <w:bookmarkStart w:id="43" w:name="a43"/>
            <w:bookmarkEnd w:id="43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43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Em caso de impedimento do Prefeito e do Vice-Prefeito, ou vacância dos respectivos cargos, será chamado ao exercício da Prefeitura o Presidente da Câmara de Vereadores ou seu substituto legal.</w:t>
              <w:br/>
              <w:br/>
            </w:r>
            <w:bookmarkStart w:id="44" w:name="a44"/>
            <w:bookmarkEnd w:id="44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44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Vagando os cargos de Prefeito e Vice-Prefeito, far-se-á eleição noventa (90) dias depois de aberta a última vaga.</w:t>
              <w:br/>
              <w:br/>
            </w:r>
            <w:bookmarkStart w:id="45" w:name="a45"/>
            <w:bookmarkEnd w:id="45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45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 Prefeito ou o Vice-Prefeito, quando em exercício, não poderá ausentar-se do Município ou afastar-se do cargo, sem licença da Câmara de Vereadores, sob pena de perda do cargo, salvo por período não superior a quinze (15) dias consecutivos.</w:t>
              <w:br/>
              <w:br/>
            </w:r>
            <w:bookmarkStart w:id="46" w:name="a46"/>
            <w:bookmarkEnd w:id="46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46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 Prefeito poderá licenciar-se: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quando a serviço ou em representação do Município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quando impossibilitado do exercício de cargo, por motivo de doença, devidamente comprovada ou licença gestante .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Parágrafo único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 Prefeito licenciado terá, nos casos previstos neste artigo, direto à percepção dos subsídios.</w:t>
              <w:br/>
              <w:br/>
            </w:r>
            <w:bookmarkStart w:id="47" w:name="a47"/>
            <w:bookmarkEnd w:id="47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47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 Prefeito deverá residir no Município de Portão.</w:t>
              <w:br/>
              <w:br/>
            </w:r>
            <w:bookmarkStart w:id="48" w:name="a48"/>
            <w:bookmarkEnd w:id="48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48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s casos de incompatibilidade, extinção ou perda de mandato do Prefeito e do Vice-Prefeito ocorrerão na forma e nos mesmos casos previstos na </w:t>
            </w:r>
            <w:hyperlink r:id="rId13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Constituição Federal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bookmarkStart w:id="49" w:name="a49"/>
            <w:bookmarkEnd w:id="49"/>
          </w:p>
          <w:p>
            <w:pPr>
              <w:pStyle w:val="Normal"/>
              <w:shd w:fill="F2F2F2" w:val="clear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Seção II - Das Atribuições do Prefeito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br/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49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Compete privativamente ao Prefeito, além de outras atribuições previstas nesta Lei: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iniciar o processo legislativo, na forma e nos casos previstos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exercer, com os Secretários Municipais e demais auxiliares, a direção da Administração Municipal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sancionar, promulgar e fazer publicar as leis, bem como expedir decretos para sua fiel execução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V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vetar projetos de lei, total ou parcial, na forma prevista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V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nomear e exonerar os Secretários Municipais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V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convocar extraordinariamente a Câmara Municipal, no recesso, em caso de relevante interesse municipal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V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presentar a Câmara projetos de lei relativos a concessão ou permissão de serviços públicos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VI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propor à Câmara projetos de lei sobre a criação ou alteração de Secretarias municipais, inclusive sobre suas estruturas e atribuições.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X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propor a Câmara projetos de lei plurianual, diretrizes orçamentárias e do orçamento anual.</w:t>
              <w:br/>
              <w:br/>
            </w:r>
            <w:bookmarkStart w:id="50" w:name="a50"/>
            <w:bookmarkEnd w:id="50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50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compete, ainda, ao Prefeito: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representar o Município nas suas relações jurídicas, políticas e administrativas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prover cargos e funções públicas e praticar atos administrativos referentes aos servidores municipais, na forma da </w:t>
            </w:r>
            <w:hyperlink r:id="rId14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Constituição Federal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e desta Lei orgânica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prestar à Câmara as informações solicitadas, no prazo de trinta (30) dias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V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colocar à disposição da Câmara os duodécimos de sua dotação orçamentária, no prazo legal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V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propor à Câmara alterações da legislação de parcelamento, uso e ocupação do solo, bem como de alteração nos limites das zonas urbanas e de expansão urbana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V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plicar multas previstas em leis e contratos, bem como cancelá-las, quando impostas irregularmente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V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propor à Câmara o Plano Diretor e suas alterações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VI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ficializar e denominar as vias e logradouros públicos, obedecidos às normas urbanísticas aplicáveis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X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solicitar o auxílio da polícia do estado, para garantir de seus atos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X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expedir decretos, portarias e outros atos administrativos, bem como determinar sua publicação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X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dispor sobre a estrutura, a organização e funcionamento da administração Municipal, na forma estabelecida por esta lei.</w:t>
              <w:br/>
              <w:br/>
            </w:r>
            <w:bookmarkStart w:id="51" w:name="a51"/>
            <w:bookmarkEnd w:id="51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51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 Prefeito poderá, por decreto, delegar a seus auxiliares, funções administrativas, que não sejam de sua competência exclusiva.</w:t>
            </w:r>
            <w:bookmarkStart w:id="52" w:name="a52"/>
            <w:bookmarkEnd w:id="52"/>
          </w:p>
          <w:p>
            <w:pPr>
              <w:pStyle w:val="Normal"/>
              <w:shd w:fill="F2F2F2" w:val="clear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Seção III - Da responsabilidade do Prefeito Municipal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br/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52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 Prefeito e o Vice-Prefeito serão processados e julgados: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pelo tribunal de Justiça do Estado nos crimes comuns e, nos de responsabilidade, nos termos da legislação aplicável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pela Câmara de Vereadores nas infrações político - administrativas nos termos da lei, assegurados o contraditório, a publicidade, a ampla defesa, com os meios de recursos e ela inerentes, e a decisão motiva que se limitará a decretar a cassação do mandato do Prefeito.</w:t>
              <w:br/>
              <w:br/>
            </w:r>
            <w:bookmarkStart w:id="53" w:name="a53"/>
            <w:bookmarkEnd w:id="53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53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 Prefeito perderá o mandato, por cassação, nos casos de processo e julgamento pela Câmara de Vereadores, quando: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infringir quaisquer dispositivos legais, previstos na </w:t>
            </w:r>
            <w:hyperlink r:id="rId15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Constituição Federal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e demais leis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fastar-se de suas funções sem licença da Câmara de Vereadores, quando a lei exigir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residir fora do Município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V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tentar contra:</w:t>
              <w:br/>
              <w:t>      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</w:rPr>
              <w:t>a)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 autonomia do Município;</w:t>
              <w:br/>
              <w:t>      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</w:rPr>
              <w:t>b)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 livre exercício da Câmara de Vereadores;</w:t>
              <w:br/>
              <w:t>      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</w:rPr>
              <w:t>c)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 livre exercício dos direitos constitucionais;</w:t>
              <w:br/>
              <w:t>      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</w:rPr>
              <w:t>d)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 probidade na administração;</w:t>
              <w:br/>
              <w:t>      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</w:rPr>
              <w:t>e)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s leis orçamentárias;</w:t>
              <w:br/>
              <w:t>      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</w:rPr>
              <w:t>f)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 cumprimento das decisões judiciais.</w:t>
              <w:br/>
              <w:br/>
            </w:r>
            <w:bookmarkStart w:id="54" w:name="a54"/>
            <w:bookmarkEnd w:id="54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54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 Prefeito perderá o mandato, por extinção, declarada pela Mesa da Câmara de Vereadores, quando: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sofrer condenação criminal em sentença transitada em julgado, de acordo com a lei aplicável ao caso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tiver suspensos os direitos políticos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for decretado pela Justiça Eleitoral, nos casos previstos na Constituição</w:t>
              <w:br/>
              <w:t>Federal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V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renunciar por escrito.</w:t>
              <w:br/>
              <w:br/>
            </w:r>
            <w:bookmarkStart w:id="55" w:name="a55"/>
            <w:bookmarkEnd w:id="55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55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 Prefeito, na vigência do seu mandato, não pode ser responsabilizado por atos estranhos ao exercício de suas funções.</w:t>
              <w:br/>
              <w:br/>
            </w:r>
            <w:bookmarkStart w:id="56" w:name="a56"/>
            <w:bookmarkEnd w:id="56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56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 Regimento Interno da Câmara de Vereadores definirá os procedimentos a serem observados, nos casos de processo do Prefeito e Vice-Prefeito nas infrações político - administrativas.</w:t>
            </w:r>
            <w:bookmarkStart w:id="57" w:name="a57"/>
            <w:bookmarkEnd w:id="57"/>
          </w:p>
          <w:p>
            <w:pPr>
              <w:pStyle w:val="Normal"/>
              <w:shd w:fill="F2F2F2" w:val="clear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Seção IV - Dos Auxiliares do Prefeito Municipal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br/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57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s Secretários Municipais são auxiliares diretos do Prefeito, de livre nomeação e exoneração.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Parágrafo único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s Secretários Municipais serão nomeados pelo Prefeito, dentre brasileiros, maiores de 18 (dezoito) anos, no pleno exercícios de seus direitos políticos.</w:t>
              <w:br/>
              <w:br/>
            </w:r>
            <w:bookmarkStart w:id="58" w:name="a58"/>
            <w:bookmarkEnd w:id="58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58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s Diretores de entidades da Administração Indireta e o Procurador Geral do Município ocuparão posição administrativa correspondente à de Secretário Municipal.</w:t>
              <w:br/>
              <w:br/>
            </w:r>
            <w:bookmarkStart w:id="59" w:name="a59"/>
            <w:bookmarkEnd w:id="59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59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Lei municipal determinará os deveres e responsabilidades dos Secretários Municipais.</w:t>
            </w:r>
            <w:bookmarkStart w:id="60" w:name="a60"/>
            <w:bookmarkEnd w:id="60"/>
          </w:p>
          <w:p>
            <w:pPr>
              <w:pStyle w:val="Normal"/>
              <w:shd w:fill="F2F2F2" w:val="clear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TÍTULO IV - DA ORGANIZAÇÃO MUNICIPAL</w:t>
              <w:br/>
              <w:t>CAPÍTULO I - DA ADMINISTRAÇÃO MUNICIPAL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br/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60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 Administração Pública Municipal compreende: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 administração direta, composta pelo Gabinete do Prefeito, Secretarias e demais órgãos auxiliares, previstos em lei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 administração indireta, composta pelas autarquias, fundações e outras entidades dotadas de personalidade pública.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§ 1º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s órgãos da administração direta e as entidades da administração indireta serão criados por lei específica.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§ 2º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s entidades da Administração Indireta estão vinculadas às Secretarias, em cuja área de competência estiver enquadrada sua atividade principal.</w:t>
              <w:br/>
              <w:br/>
            </w:r>
            <w:bookmarkStart w:id="61" w:name="a61"/>
            <w:bookmarkEnd w:id="61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61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Todos os órgãos da administração direta e entidades da administração indireta ficam obrigados a prestar informações, quando requisitadas, por escrito e mediante justificativa, pela Câmara Municipal, através de sua Mesa.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Parágrafo único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É fixado o prazo de trinta dias para que o Executivo preste as informações requisitadas.</w:t>
              <w:br/>
              <w:br/>
            </w:r>
            <w:bookmarkStart w:id="62" w:name="a62"/>
            <w:bookmarkEnd w:id="62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62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 Procuradoria Geral do Município tem caráter permanente, competindo-lhe: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s atividades de consultoria e assessoramento jurídico do Poder Executivo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 representação judicial do Município, em caráter privativo,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 cobrança judicial e extrajudicial da dívida ativa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V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 processamento dos procedimentos relativos ao patrimônio imóvel do</w:t>
              <w:br/>
              <w:t>Município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V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utras atribuições compatíveis com a natureza de suas atribuições.</w:t>
              <w:br/>
              <w:br/>
            </w:r>
            <w:bookmarkStart w:id="63" w:name="a63"/>
            <w:bookmarkEnd w:id="63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63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 município poderá, mediante lei, criar Guarda Municipal, subordinada ao Prefeito e destinada à proteção dos bens, serviços e instalações municipais.</w:t>
              <w:br/>
              <w:br/>
            </w:r>
            <w:bookmarkStart w:id="64" w:name="a64"/>
            <w:bookmarkEnd w:id="64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64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s Conselhos Municipais são órgãos de assessoria do Poder Executivo, criados por lei, de iniciativa exclusiva do Prefeito Municipal.</w:t>
            </w:r>
            <w:bookmarkStart w:id="65" w:name="a65"/>
            <w:bookmarkEnd w:id="65"/>
          </w:p>
          <w:p>
            <w:pPr>
              <w:pStyle w:val="Normal"/>
              <w:shd w:fill="F2F2F2" w:val="clear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CAPÍTULO II - DOS SERVIDORES MUNICIPAIS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br/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65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 Administração Pública Municipal, na elaboração de sua política de recursos humanos, atenderá ao princípio da valorização do servidor público, investindo em sua capacitação, no seu aprimoramento e atualização profissional, preparando-o para seu melhor desempenho e sua evolução profissional.</w:t>
              <w:br/>
              <w:br/>
            </w:r>
            <w:bookmarkStart w:id="66" w:name="a66"/>
            <w:bookmarkEnd w:id="66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66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s servidores da administração municipal direta, das autarquias e das fundações instituídas ou mantidas pelo Poder Público terão regime jurídico e planos de carreira próprios.</w:t>
              <w:br/>
              <w:br/>
            </w:r>
            <w:bookmarkStart w:id="67" w:name="a67"/>
            <w:bookmarkEnd w:id="67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67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plica-se aos servidores públicos municipais, o disposto no </w:t>
            </w:r>
            <w:hyperlink w:anchor="a7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artigo 7º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, incisos VI, VII, VIII, IX, X, XII, XIII, XV, XVI, XVII, XVIII, XIX, XX, XXII, XXIII, XXV, XXVI, XXVII, XXVIII, XXX, e XXXI, relativos aos direitos sociais, bem como o disposto nos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rFonts w:eastAsia="Times New Roman" w:cs="Arial" w:ascii="Arial" w:hAnsi="Arial"/>
              </w:rPr>
              <w:instrText xml:space="preserve"> HYPERLINK "http://www.planalto.gov.br/ccivil_03/Constituicao/Constituicao.htm" \l "art40"</w:instrText>
            </w:r>
            <w:r>
              <w:rPr>
                <w:rStyle w:val="InternetLink"/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  <w:szCs w:val="18"/>
              </w:rPr>
              <w:t>artigos 40 e 41 da Constituição Federal</w:t>
            </w:r>
            <w:r>
              <w:rPr>
                <w:rStyle w:val="InternetLink"/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.</w:t>
            </w:r>
            <w:bookmarkStart w:id="68" w:name="a68"/>
            <w:bookmarkEnd w:id="68"/>
          </w:p>
          <w:p>
            <w:pPr>
              <w:pStyle w:val="Normal"/>
              <w:shd w:fill="F2F2F2" w:val="clear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CAPÍTULO III - DOS BENS MUNICIPAIS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br/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68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Constituem bens municipais todas as coisas móveis e imóveis, semoventes, direitos e ações que, a qualquer título, pertençam ao Município.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Parágrafo único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Cabe ao Prefeito a administração dos bens municipais, respeitada a competência da Câmara de Vereadores quanto àqueles utilizados em seus serviços.</w:t>
              <w:br/>
              <w:br/>
            </w:r>
            <w:bookmarkStart w:id="69" w:name="a69"/>
            <w:bookmarkEnd w:id="69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69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 alienação de bens municipais, subordinada à existência de interesse público devidamente justificado, será sempre precedida de avaliação, e, obedecerá às seguintes normas: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quando imóveis, dependerá de autorização legislativa e concorrência, dispensada esta, nos seguintes casos:</w:t>
              <w:br/>
              <w:t>      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</w:rPr>
              <w:t>a)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doação, admitida exclusivamente para fins de interesse social, devendo constar do contrato os encargos do donatário, o prazo de seu cumprimento e a cláusula de retrocessão, sob pena de nulidade do ato;</w:t>
              <w:br/>
              <w:t>      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</w:rPr>
              <w:t>b)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permuta;</w:t>
              <w:br/>
              <w:t>      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</w:rPr>
              <w:t>c)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investidura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quando móveis, dependerá de licitação, dispensada nos seguintes casos:</w:t>
              <w:br/>
              <w:t>      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</w:rPr>
              <w:t>a)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doação, que será permitida exclusivamente para fins de interesse social;</w:t>
              <w:br/>
              <w:t>      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</w:rPr>
              <w:t>b)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permuta.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§ 1º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 Município, preferentemente à venda ou doação de seus bens imóveis, outorgará concessão de direito real de uso, mediante prévia autorização legislativa e licitação.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§ 2º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 licitação a que se refere o parágrafo anterior poderá ser dispensada por lei, quando houver relevante interesse público e social devidamente justificado.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§ 3º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 venda aos proprietários de imóveis lindeiros de áreas urbanas, remanescentes de obras públicas ou de modificação de alinhamento, inaproveitáveis isoladamente para edificação, dependerá de prévia avaliação e autorização legislativa.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§ 4º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Nos casos previstos no parágrafo anterior, a venda dependerá de licitação, existindo mais de um imóvel lindeiro, com proprietários diversos, salvo se, a favor de um deles, houver direito à investidura.</w:t>
              <w:br/>
              <w:br/>
            </w:r>
            <w:bookmarkStart w:id="70" w:name="a70"/>
            <w:bookmarkEnd w:id="70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70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 aquisição de bens imóveis, por compra ou permuta, dependerá de prévia avaliação e autorização do legislativo.</w:t>
              <w:br/>
              <w:br/>
            </w:r>
            <w:bookmarkStart w:id="71" w:name="a71"/>
            <w:bookmarkEnd w:id="71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71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 uso de bens municipais, por terceiros, poderá ser feito mediante autorização, concessão ou permissão, conforme o caso, e se o interesse público justificadamente o exigir.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§ 1º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 concessão administrativa de bens públicos dependerá de lei e de licitação, inexigida esta em caso de o uso se destinar à concessionária de serviço público ou entidades assistenciais.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§ 2º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 permissão, que poderá incidir sobre qualquer bem público, será sempre por tempo indeterminado e a título precário, formalizada através de decreto.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§ 3º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 autorização, que poderá incidir sobre bem público, será feita por portaria, para atividades e usos específicos e transitórios, pelo prazo máximo de noventa dias, exceto quando se tratar de canteiro de obra pública, caso em que o prazo corresponderá ao da duração da obra.</w:t>
            </w:r>
            <w:bookmarkStart w:id="72" w:name="a72"/>
            <w:bookmarkEnd w:id="72"/>
          </w:p>
          <w:p>
            <w:pPr>
              <w:pStyle w:val="Normal"/>
              <w:shd w:fill="F2F2F2" w:val="clear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CAPÍTULO IV - DA ADMINISTRAÇÃO TRIBUTÁRIA E FINANCEIRA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br/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72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Compete ao Município instituir impostos sobre: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propriedade predial e territorial urbana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transmissão inter vivos a qualquer título, por ato oneroso, de bens imóveis, por natureza ou por acessão física, e de direitos reais sobre imóveis, exceto os de garantia, bem como cessão de direitos à sua aquisição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serviços de qualquer natureza, na forma de </w:t>
            </w:r>
            <w:hyperlink r:id="rId16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Constituição Federal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>.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Parágrafo único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 imposto previsto no inciso I poderá ser progressivo em razão do valor do imóvel, alem de ter alíquotas diferentes de acordo com a localização e o uso do imóvel.</w:t>
              <w:br/>
              <w:br/>
            </w:r>
            <w:bookmarkStart w:id="73" w:name="a73"/>
            <w:bookmarkEnd w:id="73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73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 renuncia da receita será acompanhada de estimativa do impacto orçamentário-financeiro no exercício em que deva iniciar sua vigência e nos dois seguintes, atender ao disposto na lei de diretrizes orçamentárias e, pelo menos, uma das seguintes condições: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demonstração de que a renúncia foi considerada na estimativa de receita da lei orçamentária e que não afetará as metas de resultados fiscais, previstas no anexo próprio da lei de diretrizes orçamentárias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estar acompanhada de medidas de compensação no período mencionado no </w:t>
            </w: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  <w:t>caput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>, por meio do aumento de receita, proveniente da elevação de alíquotas, ampliação de base de cálculo, majoração ou criação de tributo ou contribuição.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Parágrafo único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 renúncia compreende anistia, remissão, subsídio, crédito presumido, concessão de isenção de caráter geral, alteração de alíquotas ou modificação de base de cálculo que implique redução discriminada de tributos ou contribuições, e outra os benefícios que correspondam a tratamento diferenciado.</w:t>
            </w:r>
            <w:bookmarkStart w:id="74" w:name="a74"/>
            <w:bookmarkEnd w:id="74"/>
          </w:p>
          <w:p>
            <w:pPr>
              <w:pStyle w:val="Normal"/>
              <w:shd w:fill="F2F2F2" w:val="clear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TÍTULO V - DA ATIVIDADE SOCIAL DO MUNICÍPIO</w:t>
              <w:br/>
              <w:t>CAPÍTULO I - DA EDUCAÇÃO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br/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74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É dever do Município, através de rede própria, com cooperação do estado, o provimento em todo território municipal, de vagas em número suficiente para atender à demanda quantitativa e qualitativa do ensino fundamental obrigatório e, progressivamente, a da educação infantil.</w:t>
              <w:br/>
              <w:br/>
            </w:r>
            <w:bookmarkStart w:id="75" w:name="a75"/>
            <w:bookmarkEnd w:id="75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75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 atuação do Município dará prioridade ao ensino fundamental e à Educação Infantil.</w:t>
              <w:br/>
              <w:br/>
            </w:r>
            <w:bookmarkStart w:id="76" w:name="a76"/>
            <w:bookmarkEnd w:id="76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76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 atendimento especializado aos portadores de deficiência dar-se-á na rede regular de ensino ou, mediante convênio, em instituição sem fins lucrativos.</w:t>
              <w:br/>
              <w:br/>
            </w:r>
            <w:bookmarkStart w:id="77" w:name="a77"/>
            <w:bookmarkEnd w:id="77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77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 atendimento ao educando se dará também através de programas de transportes, alimentação e assistência à saúde.</w:t>
              <w:br/>
              <w:br/>
            </w:r>
            <w:bookmarkStart w:id="78" w:name="a78"/>
            <w:bookmarkEnd w:id="78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78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 Estatuto do Magistério Municipal disciplinará as atividades dos profissionais do ensino.</w:t>
            </w:r>
            <w:bookmarkStart w:id="79" w:name="a79"/>
            <w:bookmarkEnd w:id="79"/>
          </w:p>
          <w:p>
            <w:pPr>
              <w:pStyle w:val="Normal"/>
              <w:shd w:fill="F2F2F2" w:val="clear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CAPÍTULO II - DA SAÚDE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br/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79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 saúde é direito de todos, assegurado pelo Poder Público.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Parágrafo único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s recursos mínimos aplicados nas ações e serviços de saúde serão equivalentes a 15% (quinze por cento) do produto da arrecadação dos impostos a que se refere o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rFonts w:eastAsia="Times New Roman" w:cs="Arial" w:ascii="Arial" w:hAnsi="Arial"/>
              </w:rPr>
              <w:instrText xml:space="preserve"> HYPERLINK "http://www.planalto.gov.br/ccivil_03/Constituicao/Constituicao.htm" \l "art156"</w:instrText>
            </w:r>
            <w:r>
              <w:rPr>
                <w:rStyle w:val="InternetLink"/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  <w:szCs w:val="18"/>
              </w:rPr>
              <w:t>art. 156</w:t>
            </w:r>
            <w:r>
              <w:rPr>
                <w:rStyle w:val="InternetLink"/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e dos recursos de que tratam os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rFonts w:eastAsia="Times New Roman" w:cs="Arial" w:ascii="Arial" w:hAnsi="Arial"/>
              </w:rPr>
              <w:instrText xml:space="preserve"> HYPERLINK "http://www.planalto.gov.br/ccivil_03/Constituicao/Constituicao.htm" \l "art158"</w:instrText>
            </w:r>
            <w:r>
              <w:rPr>
                <w:rStyle w:val="InternetLink"/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  <w:szCs w:val="18"/>
              </w:rPr>
              <w:t>artigos 158</w:t>
            </w:r>
            <w:r>
              <w:rPr>
                <w:rStyle w:val="InternetLink"/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e </w:t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  <w:rFonts w:eastAsia="Times New Roman" w:cs="Arial" w:ascii="Arial" w:hAnsi="Arial"/>
              </w:rPr>
              <w:instrText xml:space="preserve"> HYPERLINK "http://www.planalto.gov.br/ccivil_03/Constituicao/Constituicao.htm" \l "art159Ib"</w:instrText>
            </w:r>
            <w:r>
              <w:rPr>
                <w:rStyle w:val="InternetLink"/>
                <w:sz w:val="18"/>
                <w:szCs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  <w:szCs w:val="18"/>
              </w:rPr>
              <w:t>159, inciso I, alínea "b" e parágrafo 3º da Constituição Federal</w:t>
            </w:r>
            <w:r>
              <w:rPr>
                <w:rStyle w:val="InternetLink"/>
                <w:sz w:val="18"/>
                <w:szCs w:val="18"/>
                <w:rFonts w:eastAsia="Times New Roman" w:cs="Arial" w:ascii="Arial" w:hAnsi="Arial"/>
              </w:rPr>
              <w:fldChar w:fldCharType="end"/>
            </w:r>
            <w:r>
              <w:rPr>
                <w:rFonts w:eastAsia="Times New Roman" w:cs="Arial" w:ascii="Arial" w:hAnsi="Arial"/>
                <w:sz w:val="18"/>
                <w:szCs w:val="18"/>
              </w:rPr>
              <w:t>.</w:t>
              <w:br/>
              <w:br/>
            </w:r>
            <w:bookmarkStart w:id="80" w:name="a80"/>
            <w:bookmarkEnd w:id="80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80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 conjunto de ações e serviços de saúde de abrangência municipal integra a rede regional e hierarquizada do Sistema Único de Saúde, com as atribuições previstas na </w:t>
            </w:r>
            <w:hyperlink r:id="rId17">
              <w:r>
                <w:rPr>
                  <w:rStyle w:val="InternetLink"/>
                  <w:rFonts w:eastAsia="Times New Roman" w:cs="Arial" w:ascii="Arial" w:hAnsi="Arial"/>
                  <w:sz w:val="18"/>
                  <w:szCs w:val="18"/>
                </w:rPr>
                <w:t>Constituição Federal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>.</w:t>
              <w:br/>
              <w:br/>
            </w:r>
            <w:bookmarkStart w:id="81" w:name="a81"/>
            <w:bookmarkEnd w:id="81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81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Fica criado o Conselho Municipal de Saúde, órgão com estrutura colegiada, composto por representantes do Poder Público, trabalhadores da saúde e usuários, que deverá promover os mecanismos necessários à implementação da política de saúde no Município.</w:t>
            </w:r>
            <w:bookmarkStart w:id="82" w:name="a82"/>
            <w:bookmarkEnd w:id="82"/>
          </w:p>
          <w:p>
            <w:pPr>
              <w:pStyle w:val="Normal"/>
              <w:shd w:fill="F2F2F2" w:val="clear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CAPÍTULO III - DA ASSISTÊNCIA SOCIAL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br/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82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É dever do Município a promoção e assistência social, visando garantir o atendimento dos direitos sociais da população de baixa renda, através de ação descentralizada e articulada com outros órgãos públicos, e com entidades sociais, sem fins lucrativos.</w:t>
              <w:br/>
              <w:br/>
            </w:r>
            <w:bookmarkStart w:id="83" w:name="a83"/>
            <w:bookmarkEnd w:id="83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83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 Município prestará: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 gratuidade do sepultamento e dos meios e procedimentos a ele necessário, à população de baixa renda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ssistência ao idoso, visando sua integração na comunidade e ao seu bem estar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tendimento à criança e adolescente, visando sua proteção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V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juda às pessoas em estado de abandono e marginalização na sociedade.</w:t>
            </w:r>
            <w:bookmarkStart w:id="84" w:name="a84"/>
            <w:bookmarkEnd w:id="84"/>
          </w:p>
          <w:p>
            <w:pPr>
              <w:pStyle w:val="Normal"/>
              <w:shd w:fill="F2F2F2" w:val="clear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CAPÍTULO IV - DO ESPORTE, LAZER E RECREAÇÃO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br/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84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 Município incentivará a prática de esportes, a recreação e, o lazer como formas de educação e de preservação da saúde física e mental da pessoa humana.</w:t>
              <w:br/>
              <w:br/>
            </w:r>
            <w:bookmarkStart w:id="85" w:name="a85"/>
            <w:bookmarkEnd w:id="85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85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 Município criará ou adotará áreas para prática de esportes, bem como espaços de lazer.</w:t>
              <w:br/>
              <w:br/>
            </w:r>
            <w:bookmarkStart w:id="86" w:name="a86"/>
            <w:bookmarkEnd w:id="86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86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 Município elaborará um calendário de atividades esportivas, de lazer e recreação, programadas para cada ano.</w:t>
            </w:r>
            <w:bookmarkStart w:id="87" w:name="a87"/>
            <w:bookmarkEnd w:id="87"/>
          </w:p>
          <w:p>
            <w:pPr>
              <w:pStyle w:val="Normal"/>
              <w:shd w:fill="F2F2F2" w:val="clear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TÍTULO VI - DO DESENVOLVIMENTO DO MUNICÍPIO</w:t>
              <w:br/>
              <w:t>CAPÍTULO I - DA POLÍTICA URBANA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br/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87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 política urbana do Município terá por objetivo ordenar o pleno desenvolvimento das funções sociais da cidade, propiciar a realização da função social da propriedade e garantir o bem-estar de seus habitantes, assegurando o incentivo à produção das zonas rurais.</w:t>
              <w:br/>
              <w:br/>
            </w:r>
            <w:bookmarkStart w:id="88" w:name="a88"/>
            <w:bookmarkEnd w:id="88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88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 Plano Diretor é o instrumento global e estratégico da política de desenvolvimento urbano e de orientação de todos os agentes públicos e privados que atuam no Município.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Parágrafo único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 Plano Diretor deve abranger a totalidade do território do Município, definindo diretrizes para o uso do solo e para os sistemas de circulação, condicionado à potencialidade do meio físico e ao interesse social, cultural e ambiental.</w:t>
            </w:r>
            <w:bookmarkStart w:id="89" w:name="a89"/>
            <w:bookmarkEnd w:id="89"/>
          </w:p>
          <w:p>
            <w:pPr>
              <w:pStyle w:val="Normal"/>
              <w:shd w:fill="F2F2F2" w:val="clear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CAPÍTULO II - DA HABITAÇÃO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br/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89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É de competência do Município elaborar a política municipal de habitação, integrada à política de desenvolvimento urbano, promovendo programas de construção de moradias populares, garantindo-lhes condições habitacionais e de infra-estrutura que assegurem um nível compatível com a dignidade da pessoa humana.</w:t>
              <w:br/>
              <w:br/>
            </w:r>
            <w:bookmarkStart w:id="90" w:name="a90"/>
            <w:bookmarkEnd w:id="90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90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 política municipal de habitação deverá prever a articulação e integração das ações do Poder Público e a participação popular das comunidades, organizadas através de suas entidades representativas, bem como os instrumentos institucionais e financeiros para sua execução.</w:t>
            </w:r>
            <w:bookmarkStart w:id="91" w:name="a91"/>
            <w:bookmarkEnd w:id="91"/>
          </w:p>
          <w:p>
            <w:pPr>
              <w:pStyle w:val="Normal"/>
              <w:shd w:fill="F2F2F2" w:val="clear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CAPÍTULO III - DO TRANSPORTE URBANO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br/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91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Compete a Prefeitura planejar, organizar, implantar e executar, diretamente ou sob regime de concessão, permissão ou outras formas de contratação, bem como regulamentar, controlar e fiscalizar o transporte público, no âmbito do Município.</w:t>
              <w:br/>
              <w:br/>
            </w:r>
            <w:bookmarkStart w:id="92" w:name="a92"/>
            <w:bookmarkEnd w:id="92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92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Compete ao Município organizar, prover, controlar e fiscalizar: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 trânsito no âmbito do seu território, inclusive impondo penalidades e cobrando multas ao infrator das normas sobre utilização do sistema viário, seus equipamentos e infra-estruturas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transporte fretado, principalmente de escolares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serviço de táxis e lotações, fixando a respectiva tarifa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V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serviço de transporte de cargas dentro do seu território, dispondo especialmente sobre descarga e transbordo de cargas de peso e periculosidade consideráveis, fixando em leis as condições para sua circulação em vias urbanas.</w:t>
            </w:r>
            <w:bookmarkStart w:id="93" w:name="a93"/>
            <w:bookmarkEnd w:id="93"/>
          </w:p>
          <w:p>
            <w:pPr>
              <w:pStyle w:val="Normal"/>
              <w:shd w:fill="F2F2F2" w:val="clear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CAPÍTULO IV - DO MEIO AMBIENTE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br/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93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 Município, mediante lei, organizará, assegurada a participação da sociedade, sistema de administração da qualidade ambiental, proteção, controle e desenvolvimento do meio ambiente e uso adequado dos recursos naturais, para coordenar, fiscalizar e integrar as ações de órgãos e entidades da administração pública direta e indireta.</w:t>
            </w:r>
            <w:bookmarkStart w:id="94" w:name="a94"/>
            <w:bookmarkEnd w:id="94"/>
          </w:p>
          <w:p>
            <w:pPr>
              <w:pStyle w:val="Normal"/>
              <w:shd w:fill="F2F2F2" w:val="clear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CAPÍTULO V - DA CULTURA E DO PATRIMÔNIO HISTÓRICO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br/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94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 Município de Portão garantirá a todos o exercício dos direitos culturais e o acesso às fontes de cultura, observado o princípio da descentralização, apoiando e incentivando a valorização e difusão das manifestações culturais.</w:t>
              <w:br/>
              <w:br/>
            </w:r>
            <w:bookmarkStart w:id="95" w:name="a95"/>
            <w:bookmarkEnd w:id="95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95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 Poder Municipal providenciará, na forma da lei, a proteção do patrimônio histórico, paisagístico e cultural, através de: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preservação de bens imóveis, de valor histórico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custódia de documentos públicos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identificação e inventário dos bens culturais e ambientais.</w:t>
            </w:r>
            <w:bookmarkStart w:id="96" w:name="a96"/>
            <w:bookmarkEnd w:id="96"/>
          </w:p>
          <w:p>
            <w:pPr>
              <w:pStyle w:val="Normal"/>
              <w:shd w:fill="F2F2F2" w:val="clear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CAPÍTULO VI - DO EXERCÍCIO DA ATIVIDADE ECONÔMICA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br/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96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 Poder Municipal disciplinará as atividades econômicas desenvolvidas em seu território, cabendo-lhe, quanto aos estabelecimentos comerciais, industriais, de serviços e similares, dentre outras, as seguintes atribuições: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conceder e renovar licenças para instalação e funcionamento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fixar horários e condições de funcionamento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fiscalizar suas atividades de maneira a garantir que não se tornem prejudiciais ao meio ambiente a ao bem estar da população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V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estabelecer penalidades e aplicá-las aos infratores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V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regulamentar afixação de cartazes, anúncios e demais instrumentos de publicidade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V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normatizar o comércio regular, o comércio ambulante por pessoa física e jurídica nas vias e logradouros públicos e a atividade mercantil transitória em pontos fixos e em locais previamente determinados, sem prejuízo das partes envolvidas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V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regulamentar a execução e controle de obras, incluídas as edificações, as construções, reformas, demolições ou reconstruções, os equipamentos, as instalações e os serviços, visando à observância das normas urbanísticas de segurança, higiene e qualidade de vida em defesa do consumidor e do meio ambiente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VI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utorgar a permissão de uso em locais apropriados, inclusive vias e logradouros públicos, para os serviços de coletividade, nos termos a serem definidos por lei.</w:t>
            </w:r>
            <w:bookmarkStart w:id="97" w:name="aa1"/>
            <w:bookmarkEnd w:id="97"/>
          </w:p>
          <w:p>
            <w:pPr>
              <w:pStyle w:val="Normal"/>
              <w:shd w:fill="F2F2F2" w:val="clear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DISPOSIÇÕES GERAIS E TRANSITÓRIAS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br/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1º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 cadastro de terras públicas deverá ser atualizado e publicado a cada ano, a contar da data da promulgação desta lei.</w:t>
              <w:br/>
              <w:br/>
            </w:r>
            <w:bookmarkStart w:id="98" w:name="aa2"/>
            <w:bookmarkEnd w:id="98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2º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 Poder Municipal procederá à revisão da legislação vigente e a elaboração de novas leis, decorrentes desta Lei Orgânica, no prazo de até 24 meses a contar da data de sua promulgação.</w:t>
              <w:br/>
              <w:br/>
            </w:r>
            <w:bookmarkStart w:id="99" w:name="aa2A"/>
            <w:bookmarkEnd w:id="99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2º-A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s projetos de Lei do Plano Plurianual, quadriênio 2002/2005 e Lei das Diretrizes Orçamentárias (LDO) e do Orçamento anual, ambas para 2002, serão enviados pelo Prefeito Municipal à Câmara de Vereadores, nos seguintes prazos: </w:t>
            </w:r>
            <w:r>
              <w:rPr>
                <w:rFonts w:eastAsia="Times New Roman" w:cs="Arial" w:ascii="Arial" w:hAnsi="Arial"/>
                <w:b/>
                <w:bCs/>
                <w:color w:val="008000"/>
                <w:sz w:val="18"/>
                <w:szCs w:val="18"/>
              </w:rPr>
              <w:t>(AC)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  <w:t xml:space="preserve">(artigo acrescentado pela </w:t>
            </w:r>
            <w:hyperlink r:id="rId18">
              <w:r>
                <w:rPr>
                  <w:rStyle w:val="InternetLink"/>
                  <w:rFonts w:eastAsia="Times New Roman" w:cs="Arial" w:ascii="Arial" w:hAnsi="Arial"/>
                  <w:i/>
                  <w:iCs/>
                  <w:sz w:val="18"/>
                  <w:szCs w:val="18"/>
                </w:rPr>
                <w:t>Emenda à Lei Orgânica nº 001</w:t>
              </w:r>
            </w:hyperlink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  <w:t>, de 06.07.2001)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Plano Plurianual 31 de julho de 2001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Diretrizes Orçamentárias até 15 de setembro de 2001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rçamento anual: até 31 de outubro.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Parágrafo único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 Câmara de Vereadores deliberará sobre os projetos mencionados nos seguintes prazos:</w:t>
              <w:br/>
              <w:t>   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Plano plurianual: até 31 de agosto de 2001;</w:t>
              <w:br/>
              <w:t>   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Diretrizes Orçamentárias até 15 de outubro de 2001;</w:t>
              <w:br/>
              <w:t>   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rçamento Anual: até 15 de novembro de 2001.</w:t>
              <w:br/>
              <w:br/>
            </w:r>
            <w:bookmarkStart w:id="100" w:name="aa2B"/>
            <w:bookmarkEnd w:id="100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2º-B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 projeto de Lei das Diretrizes Orçamentárias (LDO), para 2003, será enviado pelo Prefeito Municipal à Câmara de Vereadores no seguinte prazo: </w:t>
            </w:r>
            <w:r>
              <w:rPr>
                <w:rFonts w:eastAsia="Times New Roman" w:cs="Arial" w:ascii="Arial" w:hAnsi="Arial"/>
                <w:b/>
                <w:bCs/>
                <w:color w:val="008000"/>
                <w:sz w:val="18"/>
                <w:szCs w:val="18"/>
              </w:rPr>
              <w:t>(AC)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  <w:t xml:space="preserve">(artigo acrescentado pela </w:t>
            </w:r>
            <w:hyperlink r:id="rId19">
              <w:r>
                <w:rPr>
                  <w:rStyle w:val="InternetLink"/>
                  <w:rFonts w:eastAsia="Times New Roman" w:cs="Arial" w:ascii="Arial" w:hAnsi="Arial"/>
                  <w:i/>
                  <w:iCs/>
                  <w:sz w:val="18"/>
                  <w:szCs w:val="18"/>
                </w:rPr>
                <w:t>Emenda à Lei Orgânica nº 002</w:t>
              </w:r>
            </w:hyperlink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  <w:t>, de 26.08.2002)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Lei de Diretrizes Orçamentárias até 15 de setembro de 2002.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Parágrafo único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 Câmara de vereadores deliberará sobre os projetos mencionados nos seguintes prazos:</w:t>
              <w:br/>
              <w:t>   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Lei de Diretrizes Orçamentárias até 15 de outubro de 2002.</w:t>
              <w:br/>
              <w:br/>
            </w:r>
            <w:bookmarkStart w:id="101" w:name="aa2C"/>
            <w:bookmarkEnd w:id="101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2º-C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 projeto de Lei do Orçamento anual, para 2006, será enviado pelo Prefeito Municipal à Câmara de Vereadores, no seguinte prazo: </w:t>
            </w: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</w:rPr>
              <w:t>(NR)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  <w:t xml:space="preserve">(redação estabelecida pela </w:t>
            </w:r>
            <w:hyperlink r:id="rId20">
              <w:r>
                <w:rPr>
                  <w:rStyle w:val="InternetLink"/>
                  <w:rFonts w:eastAsia="Times New Roman" w:cs="Arial" w:ascii="Arial" w:hAnsi="Arial"/>
                  <w:i/>
                  <w:iCs/>
                  <w:sz w:val="18"/>
                  <w:szCs w:val="18"/>
                </w:rPr>
                <w:t>Emenda à Lei Orgânica nº 002</w:t>
              </w:r>
            </w:hyperlink>
            <w:r>
              <w:rPr>
                <w:rFonts w:eastAsia="Times New Roman" w:cs="Arial" w:ascii="Arial" w:hAnsi="Arial"/>
                <w:i/>
                <w:iCs/>
                <w:sz w:val="18"/>
                <w:szCs w:val="18"/>
              </w:rPr>
              <w:t xml:space="preserve">, de 19.08.2005)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Lei do Orçamento Anual até 15 de novembro de 2005.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Parágrafo único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 Câmara de Vereadores deliberará sobre o projeto mencionado no seguinte prazo:</w:t>
              <w:br/>
              <w:t>   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Lei do Orçamento Anual até 15 de novembro de 2005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808080"/>
                <w:sz w:val="16"/>
              </w:rPr>
            </w:pPr>
            <w:r>
              <w:rPr>
                <w:rFonts w:eastAsia="Times New Roman" w:cs="Arial" w:ascii="Arial" w:hAnsi="Arial"/>
                <w:b/>
                <w:bCs/>
                <w:strike/>
                <w:color w:val="808080"/>
                <w:sz w:val="16"/>
              </w:rPr>
              <w:t>Art. 2º-C</w:t>
            </w:r>
            <w:r>
              <w:rPr>
                <w:rFonts w:eastAsia="Times New Roman" w:cs="Arial" w:ascii="Arial" w:hAnsi="Arial"/>
                <w:strike/>
                <w:color w:val="808080"/>
                <w:sz w:val="16"/>
              </w:rPr>
              <w:t xml:space="preserve"> O projeto de Lei do Orçamento Anual, para 2003, será enviado pelo Prefeito Municipal à Câmara de Vereadores, no seguinte prazo:</w:t>
            </w:r>
            <w:r>
              <w:rPr>
                <w:rFonts w:eastAsia="Times New Roman" w:cs="Arial" w:ascii="Arial" w:hAnsi="Arial"/>
                <w:color w:val="808080"/>
                <w:sz w:val="16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8000"/>
                <w:sz w:val="16"/>
              </w:rPr>
              <w:t>(AC)</w:t>
            </w:r>
            <w:r>
              <w:rPr>
                <w:rFonts w:eastAsia="Times New Roman" w:cs="Arial" w:ascii="Arial" w:hAnsi="Arial"/>
                <w:color w:val="808080"/>
                <w:sz w:val="16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color w:val="808080"/>
                <w:sz w:val="16"/>
              </w:rPr>
              <w:t xml:space="preserve">(artigo acrescentado pela </w:t>
            </w:r>
            <w:hyperlink r:id="rId21">
              <w:r>
                <w:rPr>
                  <w:rStyle w:val="InternetLink"/>
                  <w:rFonts w:eastAsia="Times New Roman" w:cs="Arial" w:ascii="Arial" w:hAnsi="Arial"/>
                  <w:i/>
                  <w:iCs/>
                  <w:sz w:val="16"/>
                </w:rPr>
                <w:t>Emenda à Lei Orgânica nº 003</w:t>
              </w:r>
            </w:hyperlink>
            <w:r>
              <w:rPr>
                <w:rFonts w:eastAsia="Times New Roman" w:cs="Arial" w:ascii="Arial" w:hAnsi="Arial"/>
                <w:i/>
                <w:iCs/>
                <w:color w:val="808080"/>
                <w:sz w:val="16"/>
              </w:rPr>
              <w:t>, de 27.11.2002)</w:t>
            </w:r>
            <w:r>
              <w:rPr>
                <w:rFonts w:eastAsia="Times New Roman" w:cs="Arial" w:ascii="Arial" w:hAnsi="Arial"/>
                <w:color w:val="808080"/>
                <w:sz w:val="16"/>
              </w:rPr>
              <w:br/>
            </w:r>
            <w:r>
              <w:rPr>
                <w:rFonts w:eastAsia="Times New Roman" w:cs="Arial" w:ascii="Arial" w:hAnsi="Arial"/>
                <w:strike/>
                <w:color w:val="808080"/>
                <w:sz w:val="16"/>
              </w:rPr>
              <w:t>   </w:t>
            </w:r>
            <w:r>
              <w:rPr>
                <w:rFonts w:eastAsia="Times New Roman" w:cs="Arial" w:ascii="Arial" w:hAnsi="Arial"/>
                <w:b/>
                <w:bCs/>
                <w:strike/>
                <w:color w:val="808080"/>
                <w:sz w:val="16"/>
              </w:rPr>
              <w:t>I -</w:t>
            </w:r>
            <w:r>
              <w:rPr>
                <w:rFonts w:eastAsia="Times New Roman" w:cs="Arial" w:ascii="Arial" w:hAnsi="Arial"/>
                <w:strike/>
                <w:color w:val="808080"/>
                <w:sz w:val="16"/>
              </w:rPr>
              <w:t xml:space="preserve"> Lei do Orçamento Anual até 20 de novembro de 2002.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trike/>
                <w:color w:val="808080"/>
                <w:sz w:val="16"/>
              </w:rPr>
              <w:t>Parágrafo único.</w:t>
            </w:r>
            <w:r>
              <w:rPr>
                <w:rFonts w:eastAsia="Times New Roman" w:cs="Arial" w:ascii="Arial" w:hAnsi="Arial"/>
                <w:strike/>
                <w:color w:val="808080"/>
                <w:sz w:val="16"/>
              </w:rPr>
              <w:t xml:space="preserve"> A Câmara de Vereadores deliberará sobre o projetos mencionado nos seguinte prazo.</w:t>
              <w:br/>
              <w:t>      </w:t>
            </w:r>
            <w:r>
              <w:rPr>
                <w:rFonts w:eastAsia="Times New Roman" w:cs="Arial" w:ascii="Arial" w:hAnsi="Arial"/>
                <w:b/>
                <w:bCs/>
                <w:strike/>
                <w:color w:val="808080"/>
                <w:sz w:val="16"/>
              </w:rPr>
              <w:t>I -</w:t>
            </w:r>
            <w:r>
              <w:rPr>
                <w:rFonts w:eastAsia="Times New Roman" w:cs="Arial" w:ascii="Arial" w:hAnsi="Arial"/>
                <w:strike/>
                <w:color w:val="808080"/>
                <w:sz w:val="16"/>
              </w:rPr>
              <w:t xml:space="preserve"> Lei do Orçamento Anual até 15 de dezembro de 2002. </w:t>
            </w:r>
          </w:p>
          <w:p>
            <w:pPr>
              <w:pStyle w:val="Normal"/>
              <w:spacing w:before="0" w:after="240"/>
              <w:rPr/>
            </w:pPr>
            <w:bookmarkStart w:id="102" w:name="aa3"/>
            <w:bookmarkEnd w:id="102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3º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Esta nova Lei Orgânica, aprovada pela Câmara Municipal, será por ela promulgada e entrará em vigor na data de sua promulgação, produzindo seus efeitos a partir de 01/01/2001.</w:t>
              <w:br/>
              <w:br/>
            </w:r>
            <w:bookmarkStart w:id="103" w:name="aa4"/>
            <w:bookmarkEnd w:id="103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4º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Revogam-se as disposições em contrário.</w:t>
              <w:br/>
              <w:br/>
            </w:r>
          </w:p>
        </w:tc>
      </w:tr>
      <w:tr>
        <w:trPr/>
        <w:tc>
          <w:tcPr>
            <w:tcW w:w="8669" w:type="dxa"/>
            <w:tcBorders/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eastAsia="Times New Roman" w:cs="Times New Roman"/>
                <w:sz w:val="20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5"/>
              </w:rPr>
            </w:r>
          </w:p>
        </w:tc>
      </w:tr>
    </w:tbl>
    <w:p>
      <w:pPr>
        <w:pStyle w:val="Normal"/>
        <w:spacing w:before="0" w:after="240"/>
        <w:rPr>
          <w:rFonts w:eastAsia="Times New Roman"/>
          <w:szCs w:val="15"/>
        </w:rPr>
      </w:pPr>
      <w:r>
        <w:rPr>
          <w:rFonts w:eastAsia="Times New Roman"/>
          <w:szCs w:val="15"/>
        </w:rPr>
        <w:br/>
        <w:br/>
        <w:b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Verdana" w:cs="Verdana"/>
      <w:color w:val="auto"/>
      <w:sz w:val="15"/>
      <w:szCs w:val="16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vanish/>
      <w:sz w:val="36"/>
      <w:szCs w:val="36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xtodebaloChar">
    <w:name w:val="Texto de balão Char"/>
    <w:basedOn w:val="Fontepargpadro"/>
    <w:qFormat/>
    <w:rPr>
      <w:rFonts w:ascii="Tahoma" w:hAnsi="Tahoma" w:eastAsia="Verdan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qFormat/>
    <w:pPr>
      <w:widowControl/>
      <w:bidi w:val="0"/>
    </w:pPr>
    <w:rPr>
      <w:rFonts w:ascii="Verdana" w:hAnsi="Verdana" w:eastAsia="Verdana" w:cs="Verdana"/>
      <w:color w:val="auto"/>
      <w:sz w:val="2"/>
      <w:szCs w:val="2"/>
      <w:lang w:val="pt-B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anexo">
    <w:name w:val="tableanexo"/>
    <w:basedOn w:val="Normal"/>
    <w:qFormat/>
    <w:pPr>
      <w:pBdr>
        <w:top w:val="dashed" w:sz="6" w:space="0" w:color="000000"/>
        <w:left w:val="dashed" w:sz="6" w:space="0" w:color="000000"/>
        <w:bottom w:val="dashed" w:sz="6" w:space="0" w:color="000000"/>
        <w:right w:val="dashed" w:sz="6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ivtipodiplomarelacionado">
    <w:name w:val="div_tipo_diploma_relacionado"/>
    <w:basedOn w:val="Normal"/>
    <w:qFormat/>
    <w:pPr>
      <w:pBdr>
        <w:top w:val="single" w:sz="6" w:space="2" w:color="999999"/>
        <w:left w:val="single" w:sz="6" w:space="8" w:color="999999"/>
        <w:bottom w:val="single" w:sz="6" w:space="2" w:color="999999"/>
        <w:right w:val="single" w:sz="6" w:space="8" w:color="999999"/>
      </w:pBdr>
      <w:shd w:fill="F2F2F2" w:val="clear"/>
      <w:ind w:left="45" w:right="4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Vericaltext">
    <w:name w:val="verical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ertical">
    <w:name w:val="vertical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tab">
    <w:name w:val="ttab"/>
    <w:basedOn w:val="Normal"/>
    <w:qFormat/>
    <w:pPr>
      <w:shd w:fill="DDDDDD" w:val="clear"/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Dtab">
    <w:name w:val="dtab"/>
    <w:basedOn w:val="Normal"/>
    <w:qFormat/>
    <w:pPr>
      <w:shd w:fill="DDDDDD" w:val="clear"/>
      <w:spacing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ampo">
    <w:name w:val="campo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rta">
    <w:name w:val="carta"/>
    <w:basedOn w:val="Normal"/>
    <w:qFormat/>
    <w:pPr>
      <w:ind w:left="450" w:right="450" w:hanging="0"/>
      <w:jc w:val="both"/>
    </w:pPr>
    <w:rPr>
      <w:rFonts w:ascii="Times New Roman" w:hAnsi="Times New Roman" w:eastAsia="Times New Roman" w:cs="Times New Roman"/>
      <w:i/>
      <w:iCs/>
      <w:color w:val="00008B"/>
      <w:sz w:val="18"/>
      <w:szCs w:val="18"/>
    </w:rPr>
  </w:style>
  <w:style w:type="paragraph" w:styleId="Transparente">
    <w:name w:val="transparent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anttransparente">
    <w:name w:val="redanttransparent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eambulo">
    <w:name w:val="preambulo"/>
    <w:basedOn w:val="Normal"/>
    <w:qFormat/>
    <w:pPr>
      <w:ind w:left="450" w:right="450" w:hanging="0"/>
      <w:jc w:val="both"/>
    </w:pPr>
    <w:rPr>
      <w:rFonts w:ascii="Times New Roman" w:hAnsi="Times New Roman" w:eastAsia="Times New Roman" w:cs="Times New Roman"/>
      <w:i/>
      <w:iCs/>
      <w:color w:val="666666"/>
      <w:sz w:val="24"/>
      <w:szCs w:val="24"/>
    </w:rPr>
  </w:style>
  <w:style w:type="paragraph" w:styleId="Publicacao">
    <w:name w:val="publicacao"/>
    <w:basedOn w:val="Normal"/>
    <w:qFormat/>
    <w:pPr>
      <w:spacing w:before="30" w:after="120"/>
      <w:ind w:left="450" w:right="4500" w:hanging="0"/>
    </w:pPr>
    <w:rPr>
      <w:rFonts w:ascii="Times New Roman" w:hAnsi="Times New Roman" w:eastAsia="Times New Roman" w:cs="Times New Roman"/>
      <w:i/>
      <w:iCs/>
      <w:color w:val="666666"/>
      <w:sz w:val="24"/>
      <w:szCs w:val="24"/>
    </w:rPr>
  </w:style>
  <w:style w:type="paragraph" w:styleId="Recuado">
    <w:name w:val="recuado"/>
    <w:basedOn w:val="Normal"/>
    <w:qFormat/>
    <w:pPr>
      <w:spacing w:before="30" w:after="225"/>
      <w:ind w:left="570" w:right="750" w:hanging="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Recuadospan">
    <w:name w:val="recuadospan"/>
    <w:basedOn w:val="Normal"/>
    <w:qFormat/>
    <w:pPr>
      <w:spacing w:before="30" w:after="0"/>
      <w:ind w:left="570" w:right="750" w:hanging="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Redant">
    <w:name w:val="redant"/>
    <w:basedOn w:val="Normal"/>
    <w:qFormat/>
    <w:pPr>
      <w:spacing w:before="30" w:after="225"/>
      <w:ind w:left="570" w:right="750" w:hanging="0"/>
      <w:jc w:val="both"/>
    </w:pPr>
    <w:rPr>
      <w:rFonts w:ascii="Times New Roman" w:hAnsi="Times New Roman" w:eastAsia="Times New Roman" w:cs="Times New Roman"/>
      <w:color w:val="808080"/>
      <w:sz w:val="16"/>
    </w:rPr>
  </w:style>
  <w:style w:type="paragraph" w:styleId="Redanttd">
    <w:name w:val="redanttd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808080"/>
      <w:sz w:val="14"/>
      <w:szCs w:val="14"/>
    </w:rPr>
  </w:style>
  <w:style w:type="paragraph" w:styleId="Anexos">
    <w:name w:val="anexos"/>
    <w:basedOn w:val="Normal"/>
    <w:qFormat/>
    <w:pPr>
      <w:pBdr>
        <w:top w:val="single" w:sz="6" w:space="23" w:color="999999"/>
        <w:left w:val="single" w:sz="6" w:space="23" w:color="999999"/>
        <w:bottom w:val="single" w:sz="6" w:space="23" w:color="999999"/>
        <w:right w:val="single" w:sz="6" w:space="23" w:color="999999"/>
      </w:pBdr>
      <w:shd w:fill="F2F2F2" w:val="clear"/>
      <w:spacing w:before="450" w:after="450"/>
      <w:ind w:left="450" w:right="4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ssinatura">
    <w:name w:val="assinatura"/>
    <w:basedOn w:val="Normal"/>
    <w:qFormat/>
    <w:pPr>
      <w:spacing w:before="300" w:after="0"/>
      <w:ind w:left="450" w:right="450" w:hanging="0"/>
      <w:jc w:val="right"/>
    </w:pPr>
    <w:rPr>
      <w:rFonts w:ascii="Times New Roman" w:hAnsi="Times New Roman" w:eastAsia="Times New Roman" w:cs="Times New Roman"/>
      <w:i/>
      <w:iCs/>
      <w:color w:val="666666"/>
      <w:sz w:val="24"/>
      <w:szCs w:val="24"/>
    </w:rPr>
  </w:style>
  <w:style w:type="paragraph" w:styleId="Titvioleta">
    <w:name w:val="titvioleta"/>
    <w:basedOn w:val="Normal"/>
    <w:qFormat/>
    <w:pPr>
      <w:spacing w:before="30" w:after="30"/>
      <w:ind w:left="450" w:right="450" w:hanging="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itpreto">
    <w:name w:val="titpreto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F2F2F2" w:val="clear"/>
      <w:spacing w:before="30" w:after="3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azul">
    <w:name w:val="titazul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CAD8FF" w:val="clear"/>
      <w:spacing w:before="30" w:after="30"/>
      <w:jc w:val="center"/>
    </w:pPr>
    <w:rPr>
      <w:rFonts w:ascii="Times New Roman" w:hAnsi="Times New Roman" w:eastAsia="Times New Roman" w:cs="Times New Roman"/>
      <w:b/>
      <w:bCs/>
      <w:color w:val="00006A"/>
      <w:sz w:val="24"/>
      <w:szCs w:val="24"/>
    </w:rPr>
  </w:style>
  <w:style w:type="paragraph" w:styleId="Barratitdados2">
    <w:name w:val="barra_tit_dados2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rratitdados21">
    <w:name w:val="barra_tit_dados2_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cespro.com.br/files/img/municipios/brasoes_e_bandeiras/7776_brasao.gif" TargetMode="External"/><Relationship Id="rId3" Type="http://schemas.openxmlformats.org/officeDocument/2006/relationships/hyperlink" Target="http://www.planalto.gov.br/ccivil_03/Constituicao/Constituicao.htm" TargetMode="External"/><Relationship Id="rId4" Type="http://schemas.openxmlformats.org/officeDocument/2006/relationships/hyperlink" Target="http://www.planalto.gov.br/ccivil_03/Constituicao/Constituicao.htm" TargetMode="External"/><Relationship Id="rId5" Type="http://schemas.openxmlformats.org/officeDocument/2006/relationships/hyperlink" Target="http://www.planalto.gov.br/ccivil_03/Constituicao/Constituicao.htm" TargetMode="External"/><Relationship Id="rId6" Type="http://schemas.openxmlformats.org/officeDocument/2006/relationships/hyperlink" Target="../in/visualizarDiploma.php%3FcdMunicipio=7776&amp;cdDiploma=7776&amp;cdDiploma=20120003" TargetMode="External"/><Relationship Id="rId7" Type="http://schemas.openxmlformats.org/officeDocument/2006/relationships/hyperlink" Target="https://www.mprs.mp.br/adins/mostra_processo?numero=3323&amp;ano=2007" TargetMode="External"/><Relationship Id="rId8" Type="http://schemas.openxmlformats.org/officeDocument/2006/relationships/hyperlink" Target="../in/visualizarDiploma.php%3FcdMunicipio=7776&amp;cdDiploma=20130001" TargetMode="External"/><Relationship Id="rId9" Type="http://schemas.openxmlformats.org/officeDocument/2006/relationships/hyperlink" Target="../in/visualizarDiploma.php%3FcdMunicipio=7776&amp;cdDiploma=20130001" TargetMode="External"/><Relationship Id="rId10" Type="http://schemas.openxmlformats.org/officeDocument/2006/relationships/hyperlink" Target="http://www.planalto.gov.br/ccivil_03/Constituicao/Constituicao.htm" TargetMode="External"/><Relationship Id="rId11" Type="http://schemas.openxmlformats.org/officeDocument/2006/relationships/hyperlink" Target="http://www2.al.rs.gov.br/dal/LegislaCAo/ConstituiCAoEstadual/tabid/3683/Default.aspx" TargetMode="External"/><Relationship Id="rId12" Type="http://schemas.openxmlformats.org/officeDocument/2006/relationships/hyperlink" Target="../in/visualizarDiploma.php%3FcdMunicipio=7776&amp;cdDiploma=7776&amp;cdDiploma=20050001" TargetMode="External"/><Relationship Id="rId13" Type="http://schemas.openxmlformats.org/officeDocument/2006/relationships/hyperlink" Target="http://www.planalto.gov.br/ccivil_03/Constituicao/Constituicao.htm" TargetMode="External"/><Relationship Id="rId14" Type="http://schemas.openxmlformats.org/officeDocument/2006/relationships/hyperlink" Target="http://www.planalto.gov.br/ccivil_03/Constituicao/Constituicao.htm" TargetMode="External"/><Relationship Id="rId15" Type="http://schemas.openxmlformats.org/officeDocument/2006/relationships/hyperlink" Target="http://www.planalto.gov.br/ccivil_03/Constituicao/Constituicao.htm" TargetMode="External"/><Relationship Id="rId16" Type="http://schemas.openxmlformats.org/officeDocument/2006/relationships/hyperlink" Target="http://www.planalto.gov.br/ccivil_03/Constituicao/Constituicao.htm" TargetMode="External"/><Relationship Id="rId17" Type="http://schemas.openxmlformats.org/officeDocument/2006/relationships/hyperlink" Target="http://www.planalto.gov.br/ccivil_03/Constituicao/Constituicao.htm" TargetMode="External"/><Relationship Id="rId18" Type="http://schemas.openxmlformats.org/officeDocument/2006/relationships/hyperlink" Target="../in/visualizarDiploma.php%3FcdMunicipio=7776&amp;cdDiploma=7776&amp;cdDiploma=20010001" TargetMode="External"/><Relationship Id="rId19" Type="http://schemas.openxmlformats.org/officeDocument/2006/relationships/hyperlink" Target="../in/visualizarDiploma.php%3FcdMunicipio=7776&amp;cdDiploma=7776&amp;cdDiploma=20020002" TargetMode="External"/><Relationship Id="rId20" Type="http://schemas.openxmlformats.org/officeDocument/2006/relationships/hyperlink" Target="../in/visualizarDiploma.php%3FcdMunicipio=7776&amp;cdDiploma=20050002" TargetMode="External"/><Relationship Id="rId21" Type="http://schemas.openxmlformats.org/officeDocument/2006/relationships/hyperlink" Target="../in/visualizarDiploma.php%3FcdMunicipio=7776&amp;cdDiploma=7776&amp;cdDiploma=20020003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6:19:00Z</dcterms:created>
  <dc:creator>katia</dc:creator>
  <dc:description/>
  <dc:language>en-US</dc:language>
  <cp:lastModifiedBy>katia</cp:lastModifiedBy>
  <dcterms:modified xsi:type="dcterms:W3CDTF">2019-06-27T16:19:00Z</dcterms:modified>
  <cp:revision>2</cp:revision>
  <dc:subject/>
  <dc:title>CESPRO | Digitalização, Compilação e Consolidação da Legislação Municipal</dc:title>
</cp:coreProperties>
</file>