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eastAsia="Times New Roman" w:cs="Verdana"/>
          <w:szCs w:val="15"/>
        </w:rPr>
      </w:pPr>
      <w:r>
        <w:rPr>
          <w:rFonts w:eastAsia="Times New Roman"/>
          <w:szCs w:val="15"/>
        </w:rPr>
        <w:t xml:space="preserve">﻿ </w:t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75" w:type="dxa"/>
        </w:tblCellMar>
      </w:tblPr>
      <w:tblGrid>
        <w:gridCol w:w="8669"/>
      </w:tblGrid>
      <w:tr>
        <w:trPr>
          <w:trHeight w:val="420" w:hRule="atLeast"/>
        </w:trPr>
        <w:tc>
          <w:tcPr>
            <w:tcW w:w="8669" w:type="dxa"/>
            <w:tcBorders>
              <w:top w:val="threeDEmboss" w:sz="6" w:space="0" w:color="999999"/>
              <w:left w:val="threeDEmboss" w:sz="6" w:space="0" w:color="999999"/>
              <w:right w:val="threeDEmboss" w:sz="6" w:space="0" w:color="999999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szCs w:val="15"/>
              </w:rPr>
            </w:pPr>
            <w:r>
              <w:rPr>
                <w:rFonts w:eastAsia="Times New Roman"/>
                <w:szCs w:val="15"/>
                <w:lang w:val="en-US" w:eastAsia="en-US"/>
              </w:rPr>
              <w:drawing>
                <wp:inline distT="0" distB="0" distL="0" distR="0">
                  <wp:extent cx="762000" cy="2438400"/>
                  <wp:effectExtent l="0" t="0" r="0" b="0"/>
                  <wp:docPr id="1" name="7776_brasa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7776_brasa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Cs w:val="15"/>
              </w:rPr>
              <w:br/>
            </w:r>
            <w:r>
              <w:rPr>
                <w:rFonts w:eastAsia="Times New Roman"/>
                <w:b/>
                <w:bCs/>
                <w:sz w:val="18"/>
                <w:szCs w:val="18"/>
              </w:rPr>
              <w:t>Seção de Legislação do Município de Portão / RS</w:t>
            </w:r>
          </w:p>
        </w:tc>
      </w:tr>
      <w:tr>
        <w:trPr/>
        <w:tc>
          <w:tcPr>
            <w:tcW w:w="8669" w:type="dxa"/>
            <w:tcBorders/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</w:rPr>
              <w:t xml:space="preserve">LEI MUNICIPAL Nº 2.463, DE 25/11/2014 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DISPÕE SOBRE AS NORMAS PARA IMPLANTAÇÃO, EXECUÇÃO E FISCALIZAÇÃO DE LOTEAMENTOS NO MUNICÍPIO DE PORTÃO E DÁ OUTRAS PROVIDÊNCIAS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i/>
                <w:iCs/>
                <w:color w:val="666666"/>
                <w:sz w:val="18"/>
                <w:szCs w:val="18"/>
              </w:rPr>
              <w:t xml:space="preserve">A Prefeita Municipal de Portão, Estado do Rio Grande do Sul, no uso das atribuições que lhe confere a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i/>
                  <w:iCs/>
                  <w:sz w:val="18"/>
                  <w:szCs w:val="18"/>
                </w:rPr>
                <w:t>Lei Orgânica Municipal</w:t>
              </w:r>
            </w:hyperlink>
            <w:r>
              <w:rPr>
                <w:rFonts w:eastAsia="Times New Roman" w:cs="Arial" w:ascii="Arial" w:hAnsi="Arial"/>
                <w:i/>
                <w:iCs/>
                <w:color w:val="666666"/>
                <w:sz w:val="18"/>
                <w:szCs w:val="18"/>
              </w:rPr>
              <w:t>,</w:t>
              <w:br/>
              <w:br/>
              <w:t>Faço saber que a Câmara Municipal aprovou e eu sanciono e promulgo a seguinte Lei: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bookmarkStart w:id="0" w:name="a1"/>
            <w:bookmarkEnd w:id="0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1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Ficam estabelecidas as normas de infraestrutura urbana para implantação, execução e fiscalização de Loteamentos no Município de Portão.</w:t>
            </w:r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EÇÃO I - DA IMPLANTAÇÃO E EXECUÇÃO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bookmarkStart w:id="1" w:name="a2"/>
            <w:bookmarkEnd w:id="1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2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s loteamentos a serem implementados no Município deverão ser executados respeitando as normas de infraestrutura urbana referentes à pista de rolamento, passeios públicos, meio-fio, caixas de inspeção, poços de visita e boca de lobo, redes de drenagem pluvial, redes de esgoto cloacal, redes de abastecimento de água, redes de energia elétrica, quadras, lotes, áreas públicas, área institucional, sinalização viária e arborização.</w:t>
            </w:r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APÍTULO I - DA PISTA DE ROLAMENTO, PASSEIOS E MEIOS FIOS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bookmarkStart w:id="2" w:name="a3"/>
            <w:bookmarkEnd w:id="2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3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om relação ao sistema viário do loteamento, deverão ser respeitados os seguintes critérios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Sub-base da pista de rolamento deverá ter capacidade para trânsito de veículos pesado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pavimentação do leito viário deverá ser de: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a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avimentação asfáltica (espessura mínima de 6cm)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b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avimentação com pedra regular, sobre colchão de areia ou saibro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c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avimentação com blocos de concreto intertravados (espessura mínima de 8cm - 35MPa, para vias locais)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s meio-fios, em ambas as laterais da pista de rolamento, deverão ser de concreto nas dimensões de 12X15X30X100cm, devendo ser pintados na ocasião da entrega definitiva de todo o loteamento, com tinta PVA na cor branca e nas esquinas deverá ser utilizada a cor amarelo our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s passeios públicos devem ter largura de projeto, conforme Plano Diretor Municipal, a serem entregues nivelados à cota de altura dos meio-fios;</w:t>
            </w:r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APÍTULO II - DO SISTEMA DE DRENAGEM PLUVIAL E DAS REDES DE ESGOTO CLOACAL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bookmarkStart w:id="3" w:name="a4"/>
            <w:bookmarkEnd w:id="3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4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om relação ao sistema de drenagem pluvial, deverão ser respeitados os seguintes critérios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s caixas de inspeção, poços de visita e bocas de lobo, deverão ser rebocados internamente, quando executadas em alvenaria de pedra-grês. Poderão ser utilizados elementos pré-moldados de concreto, com acabamento liso nas superfícies internas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quantidade e dimensões destes elementos serão definidas pelo projetista da rede de drenagem pluvial, devendo as caixas de inspeção ou poços de visita, terem medida interna mínima de 100 x 100cm; as bocas-de-lobo deverão ter medidas mínimas internas de 50 x 80cm; as tampas destes elementos devem ser de concret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s redes de drenagem pluvial devem ser implementadas/executadas em ambos os lados da via pública, mais especificamente, no eixo de largura dos passeios públicos.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a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asseio de 3,00m de largura - o eixo da rede pluvial a 1,50m do meio fio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b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asseio de 4,00m de largura - o eixo da rede pluvial a 2,00m do meio fio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c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as travessias de ruas, quando houver canalização, esta deverá ser de concreto armad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s redes de drenagem pluvial, deverão após sua execução serem georeferenciadas, com cotas de altura, níveis e comprimentos de todos os itens constantes em projeto; deverá ser entregue arquivo digital ao setor de cadastro municipal de redes de drenagem setor de planejament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m qualquer alteração de projeto, deve ser entregue projeto "as built" para o setor de obras planejamento da prefeitura municipal;</w:t>
              <w:br/>
              <w:br/>
            </w:r>
            <w:bookmarkStart w:id="4" w:name="a5"/>
            <w:bookmarkEnd w:id="4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5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om relação às redes de esgoto cloacal (redes separadoras totais), deverão ser respeitados os seguintes critérios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s redes de esgoto cloacal (redes separadoras totais), deverão atender as normas e exigências para execução/implantação da concessionária que regula estes serviços (CORSAN), cabendo a esta a emissão de Termo de Aceitação de Rede, quando do recebimento definitivo desta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Qualquer alteração de projeto, deve ser entregue projeto "as built" para a concessionária (CORSAN)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brigatóriamente, estes serviços, caso sejam implantados dentro da pista de rolamento, devem ser executados antes da etapa de pavimentação viária definitiva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s redes de esgoto cloacal (redes separadoras totais), deverão após sua execução, serem georeferenciadas, com cotas de altura, níveis e comprimentos de todos os itens constantes em projeto; deverá ser entregue arquivo digital ao setor de cadastro municipal de redes de drenagem setor de planejamento e para a concessionária que regula estes serviços (CORSAN).</w:t>
            </w:r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APÍTULO III - DAS REDES DE ABASTECIMENTO DE ÁGUA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bookmarkStart w:id="5" w:name="a6"/>
            <w:bookmarkEnd w:id="5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6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rede de abastecimento de água deverá atender as normas e exigências para execução/implantação da concessionária que regula estes serviços (CORSAN), cabendo a esta a emissão de Termo de Aceitação de Rede, quando do recebimento definitivo desta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s redes de abastecimento de água, para a interligação dos ramais domiciliares, devem ser projetadas e executadas em ambos os lados da via pública, mais especificamente, nos passeios públicos a 75cm do meio-fi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Qualquer alteração de projeto, seja entregue projeto "as built" para a concessionária (CORSAN)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s redes de abastecimento de água, deverão após sua execução, serem georeferenciadas, com cotas de altura, níveis e comprimentos de todos os itens constantes em projeto; deverá ser entregue arquivo digital ao setor de cadastro municipal de redes de abastecimento de água setor de planejamento e para a concessionária que regula estes serviços (CORSAN).</w:t>
            </w:r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APÍTULO IV - DAS REDES DE ENERGIA ELÉTRICA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bookmarkStart w:id="6" w:name="a7"/>
            <w:bookmarkEnd w:id="6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7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s redes de energia elétrica deverão ter postes de concreto armado, conforme os padrões da concessionária de abastecimento de energia, e o que segue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s redes de energia elétrica de alta e baixa tensão, devem, para interligação dos ramais domiciliares e para a instalação de iluminação pública, ser projetadas e executadas em um único lado da via pública, mais especificamente, o eixo do poste, nos passeios públicos a 50cm do meio fi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as vias coletoras, a iluminação pública deverá ser atendida por lâmpadas de vapor de sódio 250W/220V e os braços devem ser de aço galvanizado a fogo, com comprimento mínimo de 3,00 metros. A luminária deverá ser de alumínio estampado com proteção em policarbonat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as vias locais, a iluminação pública deverá ser atendida por lâmpadas de vapor de sódio 150W/220V e os braços ser de aço galvanizado a fogo com comprimento mínimo de 2,00 metros. A luminária deverá ser de alumínio estampado com proteção de grade metálica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everá o loteador/empreendedor manter o sistema de iluminação em perfeito estado de funcionamento até a entrega definitiva do loteamento; ficará o loteador/empreendedor responsável pela substituição de lâmpadas, reatores e relés de acionamento pelo período de um (01) ano a partir da data de entrega definitiva do loteamento, se o defeito constatado nos equipamentos for de fabricação.</w:t>
            </w:r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APÍTULO V - DAS ÁREAS PÚBLICAS: DE USO INSTITUCIONAL E VERDES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bookmarkStart w:id="7" w:name="a8"/>
            <w:bookmarkEnd w:id="7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8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s áreas destinadas a uso institucional, áreas verdes e quadras, deverão ter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emarcação em todos os seus vértices, com marcos de concreto 8x8x50cm pintados de amarel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s lotes devem ser demarcados em todos seus vértices com piquetes de madeira, com dimensões de 1"x1"x25cm e devem ser pintados na cor azul ou amarel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s áreas institucionais devem ser devidamente cercadas, em todo seu perímetro, com no mínimo mourões de madeira de eucalipto serrado, dispostos a cada 3,0 metros, com dimensões não inferiores a 10x10x220cm, devendo ser instalados quatro (04) fios de arame liso galvanizado nº 10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ão deverão ser retirados aterros das áreas verdes e institucionais para utilização em outros lugares, que não sejam nas próprias áreas para nivelamento das áreas públicas.</w:t>
            </w:r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APÍTULO VI - DA SINALIZAÇÃO VIÁRIA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bookmarkStart w:id="8" w:name="a9"/>
            <w:bookmarkEnd w:id="8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9º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partir da presente lei, em todo projeto de loteamento aberto e condomínio fechado de lotes, deverão apresentar projeto de sinalização viária, de acordo com legislação federal, estadual e municipal; devem ainda contemplar o que segue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lacas de PARE, placas de Lombada e de velocidade máxima, devem ser em chapa de ferro refletiva, terem as dimensões e padrões de cores de acordo com o Código Nacional de Trânsito, as balizas serão em tubo de ferro galvanizado de 2" x 3,0m x espessura de parede de 2mm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o projeto de sinalização viária, as lombadas devem ser executadas pelo loteador, em toda largura da Rua, comprimento de 3,80m, e altura máxima de 10cm; Estas devem ser executadas com concreto asfáltico tipo CBUQ; as lombadas devem ser pintadas com tinta cor amarelo our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evem ser instaladas, pelo loteador, as placas de identificação das ruas, em chapa de ferro com espessura de 0,5mm, ter em suas dimensões 25x50cm e padrões de cores de acordo com o Município; as balizas serão em tubos de ferro galvanizado de 2" x3,0m x espessura de parede de 2mm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Quando a pavimentação escolhida for tipo asfáltica, deverá o loteador também fazer a pintura horizontal no eixo da pista na largura de 12cm; deverão ainda, conforme projeto a ser aprovado, nos locais onde foram necessários, fazer a pintura das faixas de pedestres, conforme legislação específica.</w:t>
            </w:r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APÍTULO VII - DA ARBORIZAÇÃO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bookmarkStart w:id="9" w:name="a10"/>
            <w:bookmarkEnd w:id="9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10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arborização a ser implementada deverá atender ao projeto aprovado junto ao setor de Meio Ambiente; respeitando seu plantio em período adequado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 implantação das mudas deverá obedecer o afastamento de 0,50m (eixo) do meio-fio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s espécies a serem implantadas, bem como o espaçamento longitudinal devem seguir as orientações do meio ambiente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ara a entrega definitiva do loteamento, deverá haver o Atestado de Recebimento da Arborização, emitido pela Secretaria do Meio Ambiente.</w:t>
            </w:r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EÇÃO II - DA FISCALIZAÇÃO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bookmarkStart w:id="10" w:name="a11"/>
            <w:bookmarkEnd w:id="10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11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Quanto aos procedimentos de fiscalização e cumprimento das normas para implantação de loteamentos no Município de Portão, no que diz respeito à execução parcial da infra-estrutura, fica obrigado o Loteador/Empreendedor a: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ncaminhar protocolo à Secretaria Municipal de Obras, informando o início da execução física das obras e o período de realização destas; a empresa executora deverá ter os projetos aprovados nos locais das obras, bem como ter profissional habilitado, com registro no CREA ou CAU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As obras de infraestrutura urbana serão acompanhadas, durante a sua execução, pela equipe de fiscalização do Município, podendo esta, a qualquer momento, emitir auto de desconformidade, caso haja algum problema/desconformidade em relação aos projetos aprovados, e ao que é descrito na presente lei. Conforme a gravidade da desconformidade, poderá ser solicitado a paralização do serviço; a empresa executante /loteador terá o prazo de 03 (três) dias úteis para prestar esclarecimentos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Quando da implantação do projeto de arborização, o protocolo deverá ser encaminhado ao Setor de Meio Ambiente;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Todas as obras de infraestrutura urbana, obrigatoriamente devem ter, Anotação da Responsabilidade Técnica-ART (CREA), ou registro de Responsabilidade Técnica-RRT (CAU), quando da execução física das mesmas. O acompanhamento técnico do responsável pela obra deverá ser registrado em planilha do tipo "diário de obra"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V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ara aprovação de projetos de construção de prédios residenciais, comerciais ou industrias, durante a implantação do loteamento, deverá o lote onde será realizada a obra ter a seguinte estrutura mínima: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a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Camada de Sub-base, pavimentação, meio-fio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b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Sistema de drenagem pluvial completo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c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Sistema de abastecimento de água completo;</w:t>
              <w:br/>
              <w:t>      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</w:rPr>
              <w:t>d)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Sistema de distribuição de energia elétrica completo, com iluminação pública;</w:t>
            </w:r>
          </w:p>
          <w:p>
            <w:pPr>
              <w:pStyle w:val="Normal"/>
              <w:shd w:fill="F2F2F2" w:val="clear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SEÇÃO III - DAS DISPOSIÇÕES FINAIS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br/>
            </w:r>
            <w:bookmarkStart w:id="11" w:name="a12"/>
            <w:bookmarkEnd w:id="11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12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O Termo de Vistoria Final deverá ser solicitado ao término da execução de todas as obras de infra-estrutura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Deverão todas as obras de infraestrutura listadas na presente Lei estarem devidamente executadas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Para vistoria final deverão estar os passeios públicos devidamente roçados.</w:t>
              <w:br/>
              <w:t>   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III -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Não será aceito nenhum material depositado na via pública, seja das obras de infraestrutura do loteamento ou de obras particulares.</w:t>
              <w:br/>
              <w:br/>
            </w:r>
            <w:bookmarkStart w:id="12" w:name="a13"/>
            <w:bookmarkEnd w:id="12"/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Art. 13.</w:t>
            </w:r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Esta Lei entra em vigor na data de sua publicação.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i/>
                <w:i/>
                <w:iCs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666666"/>
                <w:sz w:val="18"/>
                <w:szCs w:val="18"/>
              </w:rPr>
              <w:t>Portão (RS), Gabinete do Executivo Municipal, em 25 de novembro de 2014.</w:t>
              <w:br/>
              <w:br/>
              <w:t>MARIA ODETE RIGON</w:t>
              <w:br/>
              <w:t>Prefeita Municipal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66666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666666"/>
                <w:sz w:val="18"/>
                <w:szCs w:val="18"/>
              </w:rPr>
              <w:t>Registre-se e Publique-se.</w:t>
              <w:br/>
              <w:t>Data Supra.</w:t>
              <w:br/>
              <w:br/>
              <w:t>ARAÍ CAVALLI</w:t>
              <w:br/>
              <w:t>Secretário Municipal da</w:t>
              <w:br/>
              <w:t>Administração e Planejamento</w:t>
            </w:r>
          </w:p>
          <w:p>
            <w:pPr>
              <w:pStyle w:val="Normal"/>
              <w:rPr>
                <w:rFonts w:ascii="Arial" w:hAnsi="Arial" w:eastAsia="Times New Roman" w:cs="Arial"/>
                <w:i/>
                <w:i/>
                <w:iCs/>
                <w:color w:val="666666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iCs/>
                <w:color w:val="666666"/>
                <w:sz w:val="18"/>
                <w:szCs w:val="18"/>
              </w:rPr>
            </w:r>
          </w:p>
        </w:tc>
      </w:tr>
      <w:tr>
        <w:trPr/>
        <w:tc>
          <w:tcPr>
            <w:tcW w:w="8669" w:type="dxa"/>
            <w:tcBorders/>
            <w:shd w:fill="FFFFFF" w:val="clear"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eastAsia="Times New Roman" w:cs="Times New Roman"/>
                <w:sz w:val="20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5"/>
              </w:rPr>
            </w:r>
          </w:p>
        </w:tc>
      </w:tr>
    </w:tbl>
    <w:p>
      <w:pPr>
        <w:pStyle w:val="Normal"/>
        <w:spacing w:before="0" w:after="240"/>
        <w:rPr>
          <w:rFonts w:eastAsia="Times New Roman"/>
          <w:szCs w:val="15"/>
        </w:rPr>
      </w:pPr>
      <w:r>
        <w:rPr>
          <w:rFonts w:eastAsia="Times New Roman"/>
          <w:szCs w:val="15"/>
        </w:rPr>
        <w:br/>
        <w:b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15"/>
      <w:szCs w:val="16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vanish/>
      <w:sz w:val="36"/>
      <w:szCs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debaloChar">
    <w:name w:val="Texto de balão Char"/>
    <w:basedOn w:val="Fontepargpadro"/>
    <w:qFormat/>
    <w:rPr>
      <w:rFonts w:ascii="Tahoma" w:hAnsi="Tahoma" w:eastAsia="Verdan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qFormat/>
    <w:pPr>
      <w:widowControl/>
      <w:bidi w:val="0"/>
    </w:pPr>
    <w:rPr>
      <w:rFonts w:ascii="Verdana" w:hAnsi="Verdana" w:eastAsia="Verdana" w:cs="Verdana"/>
      <w:color w:val="auto"/>
      <w:sz w:val="2"/>
      <w:szCs w:val="2"/>
      <w:lang w:val="pt-B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anexo">
    <w:name w:val="tableanexo"/>
    <w:basedOn w:val="Normal"/>
    <w:qFormat/>
    <w:pPr>
      <w:pBdr>
        <w:top w:val="dashed" w:sz="6" w:space="0" w:color="000000"/>
        <w:left w:val="dashed" w:sz="6" w:space="0" w:color="000000"/>
        <w:bottom w:val="dashed" w:sz="6" w:space="0" w:color="000000"/>
        <w:right w:val="dashed" w:sz="6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ivtipodiplomarelacionado">
    <w:name w:val="div_tipo_diploma_relacionado"/>
    <w:basedOn w:val="Normal"/>
    <w:qFormat/>
    <w:pPr>
      <w:pBdr>
        <w:top w:val="single" w:sz="6" w:space="2" w:color="999999"/>
        <w:left w:val="single" w:sz="6" w:space="8" w:color="999999"/>
        <w:bottom w:val="single" w:sz="6" w:space="2" w:color="999999"/>
        <w:right w:val="single" w:sz="6" w:space="8" w:color="999999"/>
      </w:pBdr>
      <w:shd w:fill="F2F2F2" w:val="clear"/>
      <w:ind w:left="45" w:right="4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Vericaltext">
    <w:name w:val="verical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ertical">
    <w:name w:val="vertic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ab">
    <w:name w:val="ttab"/>
    <w:basedOn w:val="Normal"/>
    <w:qFormat/>
    <w:pPr>
      <w:shd w:fill="DDDDDD" w:val="clear"/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Dtab">
    <w:name w:val="dtab"/>
    <w:basedOn w:val="Normal"/>
    <w:qFormat/>
    <w:pPr>
      <w:shd w:fill="DDDDDD" w:val="clear"/>
      <w:spacing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ampo">
    <w:name w:val="campo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rta">
    <w:name w:val="carta"/>
    <w:basedOn w:val="Normal"/>
    <w:qFormat/>
    <w:pPr>
      <w:ind w:left="450" w:right="450" w:hanging="0"/>
      <w:jc w:val="both"/>
    </w:pPr>
    <w:rPr>
      <w:rFonts w:ascii="Times New Roman" w:hAnsi="Times New Roman" w:eastAsia="Times New Roman" w:cs="Times New Roman"/>
      <w:i/>
      <w:iCs/>
      <w:color w:val="00008B"/>
      <w:sz w:val="18"/>
      <w:szCs w:val="18"/>
    </w:rPr>
  </w:style>
  <w:style w:type="paragraph" w:styleId="Transparente">
    <w:name w:val="transparent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anttransparente">
    <w:name w:val="redanttransparent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eambulo">
    <w:name w:val="preambulo"/>
    <w:basedOn w:val="Normal"/>
    <w:qFormat/>
    <w:pPr>
      <w:ind w:left="450" w:right="450" w:hanging="0"/>
      <w:jc w:val="both"/>
    </w:pPr>
    <w:rPr>
      <w:rFonts w:ascii="Times New Roman" w:hAnsi="Times New Roman" w:eastAsia="Times New Roman" w:cs="Times New Roman"/>
      <w:i/>
      <w:iCs/>
      <w:color w:val="666666"/>
      <w:sz w:val="24"/>
      <w:szCs w:val="24"/>
    </w:rPr>
  </w:style>
  <w:style w:type="paragraph" w:styleId="Publicacao">
    <w:name w:val="publicacao"/>
    <w:basedOn w:val="Normal"/>
    <w:qFormat/>
    <w:pPr>
      <w:spacing w:before="30" w:after="120"/>
      <w:ind w:left="450" w:right="4500" w:hanging="0"/>
    </w:pPr>
    <w:rPr>
      <w:rFonts w:ascii="Times New Roman" w:hAnsi="Times New Roman" w:eastAsia="Times New Roman" w:cs="Times New Roman"/>
      <w:i/>
      <w:iCs/>
      <w:color w:val="666666"/>
      <w:sz w:val="24"/>
      <w:szCs w:val="24"/>
    </w:rPr>
  </w:style>
  <w:style w:type="paragraph" w:styleId="Recuado">
    <w:name w:val="recuado"/>
    <w:basedOn w:val="Normal"/>
    <w:qFormat/>
    <w:pPr>
      <w:spacing w:before="30" w:after="225"/>
      <w:ind w:left="570" w:right="750" w:hanging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Recuadospan">
    <w:name w:val="recuadospan"/>
    <w:basedOn w:val="Normal"/>
    <w:qFormat/>
    <w:pPr>
      <w:spacing w:before="30" w:after="0"/>
      <w:ind w:left="570" w:right="750" w:hanging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Redant">
    <w:name w:val="redant"/>
    <w:basedOn w:val="Normal"/>
    <w:qFormat/>
    <w:pPr>
      <w:spacing w:before="30" w:after="225"/>
      <w:ind w:left="570" w:right="750" w:hanging="0"/>
      <w:jc w:val="both"/>
    </w:pPr>
    <w:rPr>
      <w:rFonts w:ascii="Times New Roman" w:hAnsi="Times New Roman" w:eastAsia="Times New Roman" w:cs="Times New Roman"/>
      <w:color w:val="808080"/>
      <w:sz w:val="16"/>
    </w:rPr>
  </w:style>
  <w:style w:type="paragraph" w:styleId="Redanttd">
    <w:name w:val="redanttd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808080"/>
      <w:sz w:val="14"/>
      <w:szCs w:val="14"/>
    </w:rPr>
  </w:style>
  <w:style w:type="paragraph" w:styleId="Anexos">
    <w:name w:val="anexos"/>
    <w:basedOn w:val="Normal"/>
    <w:qFormat/>
    <w:pPr>
      <w:pBdr>
        <w:top w:val="single" w:sz="6" w:space="23" w:color="999999"/>
        <w:left w:val="single" w:sz="6" w:space="23" w:color="999999"/>
        <w:bottom w:val="single" w:sz="6" w:space="23" w:color="999999"/>
        <w:right w:val="single" w:sz="6" w:space="23" w:color="999999"/>
      </w:pBdr>
      <w:shd w:fill="F2F2F2" w:val="clear"/>
      <w:spacing w:before="450" w:after="450"/>
      <w:ind w:left="450" w:right="4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Assinatura">
    <w:name w:val="assinatura"/>
    <w:basedOn w:val="Normal"/>
    <w:qFormat/>
    <w:pPr>
      <w:spacing w:before="300" w:after="0"/>
      <w:ind w:left="450" w:right="450" w:hanging="0"/>
      <w:jc w:val="right"/>
    </w:pPr>
    <w:rPr>
      <w:rFonts w:ascii="Times New Roman" w:hAnsi="Times New Roman" w:eastAsia="Times New Roman" w:cs="Times New Roman"/>
      <w:i/>
      <w:iCs/>
      <w:color w:val="666666"/>
      <w:sz w:val="24"/>
      <w:szCs w:val="24"/>
    </w:rPr>
  </w:style>
  <w:style w:type="paragraph" w:styleId="Titvioleta">
    <w:name w:val="titvioleta"/>
    <w:basedOn w:val="Normal"/>
    <w:qFormat/>
    <w:pPr>
      <w:spacing w:before="30" w:after="30"/>
      <w:ind w:left="450" w:right="450" w:hanging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itpreto">
    <w:name w:val="titpreto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2F2" w:val="clear"/>
      <w:spacing w:before="30" w:after="3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azul">
    <w:name w:val="titazul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CAD8FF" w:val="clear"/>
      <w:spacing w:before="30" w:after="30"/>
      <w:jc w:val="center"/>
    </w:pPr>
    <w:rPr>
      <w:rFonts w:ascii="Times New Roman" w:hAnsi="Times New Roman" w:eastAsia="Times New Roman" w:cs="Times New Roman"/>
      <w:b/>
      <w:bCs/>
      <w:color w:val="00006A"/>
      <w:sz w:val="24"/>
      <w:szCs w:val="24"/>
    </w:rPr>
  </w:style>
  <w:style w:type="paragraph" w:styleId="Barratitdados2">
    <w:name w:val="barra_tit_dados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rratitdados21">
    <w:name w:val="barra_tit_dados2_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cespro.com.br/files/img/municipios/brasoes_e_bandeiras/7776_brasao.gif" TargetMode="External"/><Relationship Id="rId3" Type="http://schemas.openxmlformats.org/officeDocument/2006/relationships/hyperlink" Target="../in/visualizarDiploma.php%3FcdMunicipio=7776&amp;cdDiploma=999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6:37:00Z</dcterms:created>
  <dc:creator>katia</dc:creator>
  <dc:description/>
  <dc:language>en-US</dc:language>
  <cp:lastModifiedBy>katia</cp:lastModifiedBy>
  <dcterms:modified xsi:type="dcterms:W3CDTF">2019-06-27T16:37:00Z</dcterms:modified>
  <cp:revision>2</cp:revision>
  <dc:subject/>
  <dc:title>CESPRO | Digitalização, Compilação e Consolidação da Legislação Municipal</dc:title>
</cp:coreProperties>
</file>