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firstLine="113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ATEGORIA FUNCIONAL: FISCAL SANITÁRIO </w:t>
      </w:r>
    </w:p>
    <w:p>
      <w:pPr>
        <w:pStyle w:val="Heading7"/>
        <w:ind w:left="0" w:right="0" w:firstLine="113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7"/>
        <w:ind w:left="0" w:right="0" w:firstLine="113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DRÃO DE VENCIMENTO:  “12”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RIBUIÇÕES:</w:t>
      </w:r>
    </w:p>
    <w:p>
      <w:pPr>
        <w:pStyle w:val="Normal"/>
        <w:ind w:left="709" w:right="0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) Descrição </w:t>
      </w:r>
      <w:r>
        <w:rPr>
          <w:rFonts w:cs="Arial" w:ascii="Arial" w:hAnsi="Arial"/>
          <w:sz w:val="24"/>
          <w:szCs w:val="24"/>
          <w:u w:val="single"/>
        </w:rPr>
        <w:t>Sintéticas:</w:t>
      </w:r>
      <w:r>
        <w:rPr>
          <w:rFonts w:cs="Arial" w:ascii="Arial" w:hAnsi="Arial"/>
          <w:sz w:val="24"/>
          <w:szCs w:val="24"/>
        </w:rPr>
        <w:t xml:space="preserve">  Desenvolver suas ações de Fiscal Sanitário nos espaços das unidades de saúde e no domicílio/comunida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b) Descrição </w:t>
      </w:r>
      <w:r>
        <w:rPr>
          <w:rFonts w:cs="Arial" w:ascii="Arial" w:hAnsi="Arial"/>
          <w:sz w:val="24"/>
          <w:szCs w:val="24"/>
          <w:u w:val="single"/>
        </w:rPr>
        <w:t>Genér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r os cadastros de serviços de abastecimento de água, de fontes alternativas, de coleta de água para análise e leitura de cloro, de estabelecimentos comerciais do ramo de alimentação, bem como inspeciona-los;  coletar amostras de alimentos para análise fiscal;  apreender, como medida acautelatória, produtos inadequados ou irregulares para o consumo;  atuar, no que se refere a  doenças transmitidas por alimentos inadequados, recebendo notificações, inspecionando o local de preparo, coletando amostras para análise para encaminhamento a manipuladores para exame;  apreender medicamentos, como medida acautelatória, inadequados para consumo e/ou em situação irregular;  cadastrar estabelecimentos de saúde de baixa complexidade;  atuar no programa de controle ao mosquito transmissor da dengue;  atuar no programa de controle e combate ao triatoma infestans, transmissor da doença de chagas;  atuar em zoonozes e vetores;  atuar em vigilância sanitária do meio ambiente;  coordenar as funções de  desinsetizações em locais que forem determinados, limpeza das caixas d’água sob administração da Prefeitura Municipal; atuação na prevenção e auxílio ao combate de zoonoses;   atuar no combate a animais peçonhentos e em orientações à comunidade;  apreender e inutilizar alimentos impróprio para consumo;  dialogar com a comunidade no sentido de educação e disciplina em sanitarismo, observando o ambiente físico, avaliando condições de higiene no perímetro urbano;  detectar problemas (saúde e social);  avaliar as condições de saúde animal;  orientar famílias sobre acidentes domésticos;  rastrear focos de doenças específicas, fiscalizar aos locais de focos pertinentes a VISA, casas, escolas e bairros;  verificar as condições dos locais com fontes de risco e saúde;   orientar sobre a construção de fossa;  esclarecer sobre a disposição e coleta do lixo;  fiscalizar as condições de higiene, prazo de validade, apresentação e armazenagem do comércio de alimentos disponíveis ao consumidor;  participar das campanhas de vacinação humana e de animais; realizar mapeamento de área, quando necessário, para o serviço;  preencher mapas diários e elaborar relatórios; solicitar medicamentos e produtos endo e ecto-parasitários; identificar problemas e apresentar soluções às autoridades competentes; realizar tarefas administrativas ligadas à VISA; participar na organização de realização de tarefas de saneamento junto a Unidades Sanitárias, com participação em mutirões visando a defesa do meio ambiente e outras atividades a serem executadas, conforme ações que lhe forem atribuídas; participar da elaboração de programas educativos, junto à população, para orientar, conscientizar e motivar o cidadão quanto aos seus direitos e obrigações nas relações de consumo; fazer cumprir a legislação sanitária federal, estadual e municipal em vigor; fazer notificações, embargos, apreensões, aplicar multas;   dirigir veículo público nas atribuições das funções do cargo, quando necessário.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dições de Trabalho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a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Geral:</w:t>
      </w:r>
      <w:r>
        <w:rPr>
          <w:rFonts w:cs="Arial" w:ascii="Arial" w:hAnsi="Arial"/>
          <w:color w:val="000000"/>
          <w:sz w:val="24"/>
          <w:szCs w:val="24"/>
        </w:rPr>
        <w:t xml:space="preserve"> Carga horária semanal de 40horas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b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)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Especial:</w:t>
      </w:r>
      <w:r>
        <w:rPr>
          <w:rFonts w:cs="Arial" w:ascii="Arial" w:hAnsi="Arial"/>
          <w:color w:val="000000"/>
          <w:sz w:val="24"/>
          <w:szCs w:val="24"/>
        </w:rPr>
        <w:t xml:space="preserve"> O exercício do cargo exige prestação de serviços externos e em horário extraordinário.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a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)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Idade</w:t>
      </w:r>
      <w:r>
        <w:rPr>
          <w:rFonts w:cs="Arial" w:ascii="Arial" w:hAnsi="Arial"/>
          <w:color w:val="000000"/>
          <w:sz w:val="24"/>
          <w:szCs w:val="24"/>
        </w:rPr>
        <w:t>: Mínima de 18 anos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418" w:leader="none"/>
          <w:tab w:val="left" w:pos="4253" w:leader="none"/>
        </w:tabs>
        <w:ind w:left="0" w:right="0" w:firstLine="111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b)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Instrução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Nível médio completo com formação Técnica curricular  em uma das áreas: Técnico em Enfermagem;  Técnico em Farmácia; Técnico em Vigilância Sanitária; Técnico Ambiental; Técnico em alimentos; Técnico de Segurança do Trabalho; Técnico em Laboratório; ou Nível Superior nas  áreas de Engenharia, Direito e das Profissões regulamentas da área de Saúde.</w:t>
      </w:r>
    </w:p>
    <w:p>
      <w:pPr>
        <w:pStyle w:val="Normal"/>
        <w:spacing w:before="120" w:after="0"/>
        <w:ind w:left="0" w:right="0" w:firstLine="11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0" w:right="0" w:firstLine="113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1985" w:leader="none"/>
        <w:tab w:val="left" w:pos="4253" w:leader="none"/>
      </w:tabs>
      <w:ind w:left="0" w:right="0" w:firstLine="1134"/>
      <w:jc w:val="both"/>
      <w:outlineLvl w:val="6"/>
    </w:pPr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3:46Z</dcterms:created>
  <dc:creator/>
  <dc:description/>
  <dc:language>en-US</dc:language>
  <cp:lastModifiedBy/>
  <cp:revision>0</cp:revision>
  <dc:subject/>
  <dc:title/>
</cp:coreProperties>
</file>